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  <w:t xml:space="preserve">Извещение о проведении открытого аукциона на право заключе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муниципального  контракта </w:t>
      </w:r>
      <w:r>
        <w:rPr>
          <w:b/>
          <w:color w:val="000000"/>
          <w:spacing w:val="1"/>
        </w:rPr>
        <w:t>на выполнение подрядных работ: «Капитальный ремонт помещении административного здания по ул.Димитрова»     г. Владикавказа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06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р.Штыба,2 МУ «Управление по строительству» АМС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</w:rPr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 xml:space="preserve">на выполнение работ: «Капитальный ремонт помещении административного здания по ул.Димитрова г.Владикавказа (перечень и объем выполняемых работ приведены в локальном сметном расчете №12-2008  в Приложений №5 к документации об аукционе).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сроки выполнения работ</w:t>
      </w:r>
      <w:r>
        <w:rPr/>
        <w:t xml:space="preserve">: РСО-Алания г.Владикавказ ул.Димитрова.  Срок выполнение работ: </w:t>
      </w:r>
      <w:r>
        <w:rPr>
          <w:b/>
        </w:rPr>
        <w:t>до конца июня  2008года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аукционной документации</w:t>
      </w:r>
      <w:r>
        <w:rPr/>
        <w:t>: аукционная документации предоставляется  с 9 апреля  по 30 апреля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829 855 руб.</w:t>
      </w:r>
      <w:r>
        <w:rPr/>
        <w:t xml:space="preserve"> с учетом НДС, (без НДС 703 267руб.) в ценах 1-го кв. 2008г.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>Дата и время окончания подачи заявок на участие в аукционе:</w:t>
      </w:r>
      <w:r>
        <w:rPr/>
        <w:t xml:space="preserve"> 30.04. 2008г. до 12.00 час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8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6 мая   2008 года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4-07T14:41:00Z</cp:lastPrinted>
  <dcterms:modified xsi:type="dcterms:W3CDTF">2008-04-07T10:43:00Z</dcterms:modified>
  <cp:revision>48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