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1391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1391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1391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  от____________2006г.</w:t>
      </w:r>
    </w:p>
    <w:p>
      <w:pPr>
        <w:pStyle w:val="Normal"/>
        <w:ind w:left="-567" w:right="-1391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22"/>
          <w:szCs w:val="22"/>
        </w:rPr>
        <w:t>Выписка из журнала регистрации муниципальных контрактов.</w:t>
      </w:r>
    </w:p>
    <w:p>
      <w:pPr>
        <w:pStyle w:val="Normal"/>
        <w:ind w:left="-567" w:right="-1391" w:hanging="426"/>
        <w:jc w:val="center"/>
        <w:rPr/>
      </w:pPr>
      <w:r>
        <w:rPr>
          <w:b/>
          <w:sz w:val="22"/>
          <w:szCs w:val="22"/>
        </w:rPr>
        <w:t>Реестр муниципального контракта заключенного по итогам размещения заказа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3070"/>
        <w:gridCol w:w="1702"/>
        <w:gridCol w:w="2267"/>
        <w:gridCol w:w="2127"/>
        <w:gridCol w:w="1842"/>
      </w:tblGrid>
      <w:tr>
        <w:trPr>
          <w:trHeight w:val="18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заключения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З Родильный дом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№02-0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оргов с 26.05.2006г. по </w:t>
            </w:r>
          </w:p>
          <w:p>
            <w:pPr>
              <w:pStyle w:val="Normal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6г. подведение итогов 29.06.2006г. «Протокол рассмотрения заявок на участие в конкурсе » № 06-06 от 29.06.2006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для нужд ВМУЗ Родильный дом №1,цена контракта по лоту- 538850 руб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44037, г. Ростов-на-Дону, ул. Ченцова, 71/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З Родильный дом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открытый конкурс №02-0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2"/>
                <w:szCs w:val="22"/>
              </w:rPr>
              <w:t xml:space="preserve">Проведение торгов с 26.05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2"/>
                <w:szCs w:val="22"/>
              </w:rPr>
              <w:t>26.06.2006г. подведение итогов 29.06.2006г. «Протокол рассмотрения заявок на участие в конкурсе » № 06-06 от 29.06.2006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для нужд ВМУЗ Родильный дом №2,цена контракта по лоту- 1943500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37, г. Ростов-на-Дону, ул. Ченцова, 71/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в стадии выполн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           Гиоев К.С</w:t>
      </w:r>
    </w:p>
    <w:sectPr>
      <w:footerReference w:type="default" r:id="rId2"/>
      <w:type w:val="nextPage"/>
      <w:pgSz w:orient="landscape" w:w="16838" w:h="11906"/>
      <w:pgMar w:left="1247" w:right="1103" w:gutter="0" w:header="0" w:top="42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5:58:00Z</dcterms:created>
  <dc:creator>111</dc:creator>
  <dc:description/>
  <cp:keywords/>
  <dc:language>en-US</dc:language>
  <cp:lastModifiedBy>Торги</cp:lastModifiedBy>
  <cp:lastPrinted>2006-07-07T17:20:00Z</cp:lastPrinted>
  <dcterms:modified xsi:type="dcterms:W3CDTF">2006-07-07T13:23:00Z</dcterms:modified>
  <cp:revision>3</cp:revision>
  <dc:subject/>
  <dc:title> </dc:title>
</cp:coreProperties>
</file>