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06.2019</w:t>
      </w:r>
      <w:r>
        <w:rPr>
          <w:rFonts w:cs="Times New Roman" w:ascii="Times New Roman" w:hAnsi="Times New Roman"/>
          <w:sz w:val="24"/>
          <w:szCs w:val="24"/>
          <w:lang w:eastAsia="ru-RU"/>
        </w:rPr>
        <w:t>г. 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Критерии </w:t>
        <w:br/>
        <w:t>открытого конкурса №03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20"/>
        <w:gridCol w:w="1942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итерий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ложения участника Конкурса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велопарковки на три парковочных места с использованием в оформлении национального орнамента и пиктограммы велосипед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зон напольны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51430" cy="36087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4 «Пример внешнего вида вазона с высаженным кустарником»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 с использованием в оформлении национального (осетинского) орна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оративные элементы – национальный (осетинский) орнамент -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закрепл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вазон с четырех сторон размером не менее 0,05 х 0,35 м., 4 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861310" cy="40474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5 «Пример внешнего вида вазона  с использованием национального (осетинского) орнамента и с высаженным кустарником»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лектронное табло, где отображается время, дата и температура воздуха с размером информационного поля не менее 160 мм х 3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озетка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для зарядки мобильных телефонов, расположенная  на опоре рекламной конструкции на высоте не более 1 метра от поверхности земли </w:t>
            </w:r>
          </w:p>
        </w:tc>
        <w:tc>
          <w:tcPr>
            <w:tcW w:w="19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5% и более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10 до 15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5 до 10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 %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45:00Z</dcterms:created>
  <dc:creator>Юрий</dc:creator>
  <dc:description/>
  <cp:keywords/>
  <dc:language>en-US</dc:language>
  <cp:lastModifiedBy>Мадина</cp:lastModifiedBy>
  <cp:lastPrinted>2019-06-25T12:23:00Z</cp:lastPrinted>
  <dcterms:modified xsi:type="dcterms:W3CDTF">2019-06-26T09:09:00Z</dcterms:modified>
  <cp:revision>21</cp:revision>
  <dc:subject/>
  <dc:title>Приложение 2</dc:title>
</cp:coreProperties>
</file>