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7-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 работ по строительству общественного туалета на набережной реки Терек.</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абот по строительству общественного туалета на набережной реки Терек.</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контракта 1 164 918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9 февра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РСО - Алания, г. Владикавказ, набережная реки Терек, в районе Чапаевского моста – левый берег ПК 6+50 по ул. Кесаева</w:t>
            </w:r>
            <w:r>
              <w:rPr>
                <w:color w:val="000000"/>
                <w:spacing w:val="1"/>
                <w:sz w:val="22"/>
                <w:szCs w:val="22"/>
              </w:rPr>
              <w:t xml:space="preserve">. </w:t>
            </w:r>
            <w:r>
              <w:rPr>
                <w:sz w:val="22"/>
                <w:szCs w:val="22"/>
              </w:rPr>
              <w:t>Работы должны быть выполнены до конца апреля 2007года. Условия выполнения работ: работы должны выполняться в строгом соответствии с проектно  - сметной документацией из новых материалов, соответствовать требованиям СНИПов. Используемые материалы должны быть новыми и отвечать требованиям ГОСТ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2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9 февра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2</w:t>
            </w:r>
            <w:r>
              <w:rPr>
                <w:bCs/>
                <w:szCs w:val="24"/>
              </w:rPr>
              <w:t xml:space="preserve">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2 марта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48:00Z</dcterms:created>
  <dc:creator>123</dc:creator>
  <dc:description/>
  <dc:language>en-US</dc:language>
  <cp:lastModifiedBy>123</cp:lastModifiedBy>
  <cp:lastPrinted>2007-02-06T15:44:00Z</cp:lastPrinted>
  <dcterms:modified xsi:type="dcterms:W3CDTF">2007-02-09T08:19:00Z</dcterms:modified>
  <cp:revision>3</cp:revision>
  <dc:subject/>
  <dc:title>УТВЕРЖДАЮ</dc:title>
</cp:coreProperties>
</file>