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  <w:sz w:val="44"/>
          <w:lang w:val="en-US" w:eastAsia="en-US"/>
        </w:rPr>
      </w:pPr>
      <w:r>
        <w:rPr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8 сентября 2009г. </w:t>
        <w:tab/>
        <w:tab/>
        <w:tab/>
        <w:t xml:space="preserve">    №7/56</w:t>
        <w:tab/>
        <w:tab/>
        <w:tab/>
        <w:tab/>
        <w:t>г.Владикавка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брания представителей </w:t>
      </w:r>
    </w:p>
    <w:p>
      <w:pPr>
        <w:pStyle w:val="Normal"/>
        <w:ind w:right="-1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Владикавказ от 15.05.09г. №3/28 «О бюджете муниципального </w:t>
      </w:r>
    </w:p>
    <w:p>
      <w:pPr>
        <w:pStyle w:val="Normal"/>
        <w:ind w:right="-186" w:hanging="0"/>
        <w:jc w:val="center"/>
        <w:rPr/>
      </w:pPr>
      <w:r>
        <w:rPr>
          <w:b/>
          <w:sz w:val="26"/>
          <w:szCs w:val="26"/>
        </w:rPr>
        <w:t>образования г.Владикавказ на 2009г. »</w:t>
      </w:r>
    </w:p>
    <w:p>
      <w:pPr>
        <w:pStyle w:val="Normal"/>
        <w:ind w:left="-540" w:right="-186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6"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едьмая  сессия Собрания представителей г. Владикавказ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right="-186" w:firstLine="720"/>
        <w:jc w:val="both"/>
        <w:rPr/>
      </w:pPr>
      <w:r>
        <w:rPr>
          <w:sz w:val="26"/>
          <w:szCs w:val="26"/>
        </w:rPr>
        <w:t>Внести в решение Собрания представителей г.Владикавказ от 15.05.2009г.  №3/28 «О бюджете муниципального образования г.Владикавказ на 2009год» следующие изменения:</w:t>
      </w:r>
    </w:p>
    <w:p>
      <w:pPr>
        <w:pStyle w:val="Normal"/>
        <w:ind w:right="-186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муниципального образования г.Владикавказ на 2009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гнозируемый общий объем доходов местного бюджета в сумме 2 755 253,2 тыс.рублей с учетом средств, получаемых из республиканского бюджета по разделу "Безвозмездные поступления" в сумме 1 566 120,6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расходов местного бюджета в сумме 2 873 494,5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гнозируемый дефицит местного бюджета в сумме 118 241,3 тыс.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0г. в сумме 594 566,0 тыс.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2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Утвердить перечень главных администраторов доходов бюджета муниципального образования г.Владикавказ – органов местного самоуправления г.Владикавказа на 2009 год согласно приложению 1 к настоящему Решению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Утвердить перечень главных администраторов источников внутреннего финансирования дефицита местного бюджета на 2009 год, согласно приложению 2 к настоящему Решению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перечень распорядителей и получателей бюджетных средств из бюджета муниципального образования г.Владикавказ на 2009 год согласно приложению 3 к настоящему Решению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3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доходы муниципального образования г.Владикавказ на 2009 год согласно приложению 4 к настоящему Решению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татью 6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источники финансирования дефицитов местного бюджета на 2009 год согласно приложению 5 к настоящему Решению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7 пункт 1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Утвердить распределение бюджетных ассигнований на 2009 год  по разделам и подразделам, целевым статьям и видам расходов классификации расходов бюджета муниципального образования г.Владикавказ, согласно приложению 6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ункт 3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ведомственную структуру расходов бюджета муниципального образования г.Владикавказ на 2009 год, согласно приложению 7 к настоящему Решению»;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ункт 4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«Утвердить распределение бюджетных ассигнований на реализацию муниципальных целевых программ на 2009 год, согласно приложению 8 к настоящему Решению»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расходы на реализацию городской инвестиционной программы г.Владикавказа на 2009 год в сумме 92 000,0 тыс.руб.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, что заключение договоров на выполнение работ по объектам городской инвестиционной программы муниципального образования г.Владикавказ на 2009 год должно производиться исключительно в пределах доведённых лимитов бюджетных обязательств»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09 год, согласно приложению 9 к настоящему Решению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9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Администрация местного самоуправления г.Владикавказа имеет право привлекать бюджетные кредиты за счёт уменьшения привлечения кредитов от коммерческих организаций с последующим отражением в программе муниципальных внутренних заимствований муниципального образования г.Владикавказ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10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программу муниципальных внутренних заимствований муниципального образования г.Владикавказ на 2009 год согласно приложению 10 к настоящему Решению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газете «Владикавказ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муниципального образования</w:t>
        <w:tab/>
        <w:tab/>
        <w:tab/>
        <w:tab/>
        <w:tab/>
        <w:tab/>
        <w:t>Б. Икоева</w:t>
      </w:r>
    </w:p>
    <w:sectPr>
      <w:type w:val="nextPage"/>
      <w:pgSz w:w="11906" w:h="16838"/>
      <w:pgMar w:left="126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49:00Z</dcterms:created>
  <dc:creator>User</dc:creator>
  <dc:description/>
  <cp:keywords/>
  <dc:language>en-US</dc:language>
  <cp:lastModifiedBy>User</cp:lastModifiedBy>
  <cp:lastPrinted>2009-09-21T16:28:00Z</cp:lastPrinted>
  <dcterms:modified xsi:type="dcterms:W3CDTF">2011-01-25T13:49:00Z</dcterms:modified>
  <cp:revision>2</cp:revision>
  <dc:subject/>
  <dc:title/>
</cp:coreProperties>
</file>