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мероприятию 11</w:t>
      </w:r>
    </w:p>
    <w:p>
      <w:pPr>
        <w:pStyle w:val="Normal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редиторской и дебиторской задолженности предприятий ЖКХ</w:t>
      </w:r>
    </w:p>
    <w:p>
      <w:pPr>
        <w:pStyle w:val="Normal"/>
        <w:spacing w:before="0" w:after="120"/>
        <w:ind w:firstLine="53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ыс. руб.</w:t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960"/>
        <w:gridCol w:w="995"/>
        <w:gridCol w:w="995"/>
        <w:gridCol w:w="995"/>
        <w:gridCol w:w="995"/>
      </w:tblGrid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, вид и источники задолженно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 год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 год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 год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 год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 год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ЖЭП-1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ЖЭП-2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6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ЖЭП-3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ЖЭП-4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2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ЖЭП-5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6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7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ЖЭП-6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4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1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ЖЭП-7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4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9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ЖЭП-8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ЖЭП-9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ЖЭП-10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3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ЖЭП-11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ЖЭП-12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ЖЭП-13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ЖКХ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 "Центр субсидий"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 "АДС"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ВМУП "БТИ"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П "Муниципаллифт"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7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9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95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П "Муниципаллифт-2"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П "СЕЗ"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7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7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3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38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6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5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6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44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П "УПТК"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8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04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1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П "Владэнерго"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89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95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69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442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35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34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159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П "ВКХ"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3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6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7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16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92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2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82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08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П "Чистый город"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6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34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29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723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66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1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3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224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П "ЕРКЦ ЖКХ"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7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19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8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*ВМУП "Владводосток"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14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0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244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8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53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218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МУП "Тепловые сети"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64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48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6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672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4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267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ВМУП "РСУ"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предприятиям ЖКХ г. Владикавказ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кред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93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885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8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041</w:t>
            </w:r>
          </w:p>
        </w:tc>
      </w:tr>
      <w:tr>
        <w:trPr>
          <w:trHeight w:val="255" w:hRule="atLeast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всего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12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0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6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1065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31:00Z</dcterms:created>
  <dc:creator>Natalia</dc:creator>
  <dc:description/>
  <cp:keywords/>
  <dc:language>en-US</dc:language>
  <cp:lastModifiedBy>Наталия Барбашова</cp:lastModifiedBy>
  <cp:lastPrinted>2008-09-11T20:45:00Z</cp:lastPrinted>
  <dcterms:modified xsi:type="dcterms:W3CDTF">2009-08-06T11:48:00Z</dcterms:modified>
  <cp:revision>5</cp:revision>
  <dc:subject/>
  <dc:title>Аналитическая записка к Программе реформирования </dc:title>
</cp:coreProperties>
</file>