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0»июн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мещение заказа путем запроса котировок на проведение фейерверка в день празднования Дня республики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Чиплакова Нина Владимировна               зам.Главы АМС г.Владикавказ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Гиоев Казбек Сергеевич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Базаев Дмитрий Григорьевич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Дзарахохова Аза Владимировна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Дзахоева Лаура Руслановна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>
          <w:sz w:val="24"/>
        </w:rPr>
      </w:pP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Управление по делам культуры и гуманитарным связям при АМС г. Владикавказа. 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6 часов 30 минут «30» июня 2006года по16 часов 45 минут «30» июн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2» июн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Проведение фейерверка: снарядами калибра 100мм- 80шт, калибра 75мм-6шт, пусковая установка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KLS</w:t>
      </w:r>
      <w:r>
        <w:rPr>
          <w:rFonts w:cs="Times New Roman" w:ascii="Times New Roman" w:hAnsi="Times New Roman"/>
          <w:b w:val="false"/>
          <w:sz w:val="24"/>
          <w:szCs w:val="26"/>
        </w:rPr>
        <w:t>- 8шт, контурные свечи – 2 батаре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арк культуры и отдыха им К.Хетагурова.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2 июля 2006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оказанию услуг, уплату налогов, НДС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шестьдесят шес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оказания услуг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9» июн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Джинн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Тельмана, 7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6.2006г. в 11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иро - Ро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Ростов на Дону, ул.Доватора, 15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9.06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50"/>
        <w:gridCol w:w="1604"/>
        <w:gridCol w:w="1812"/>
        <w:gridCol w:w="1417"/>
        <w:gridCol w:w="1349"/>
        <w:gridCol w:w="14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, ру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Джинн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166 000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иро - Ро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166 000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цене товара, с учетом всех расходов по доставке, уплаты налогов и других обязательных платежей, </w:t>
      </w:r>
      <w:r>
        <w:rPr>
          <w:sz w:val="24"/>
          <w:szCs w:val="26"/>
        </w:rPr>
        <w:t>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66 000 руб</w:t>
      </w:r>
      <w:r>
        <w:rPr>
          <w:sz w:val="24"/>
          <w:szCs w:val="26"/>
        </w:rPr>
        <w:t>.(сто шестьдесят шесть тысяч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, котировочную заявку, которая поступила ранее котировочных заявок других участников размещения заказа, при предложении одинаковой цены товара (ст. 47, п. 2, №94-ФЗ от 21.07.2005г.),</w:t>
      </w:r>
      <w:r>
        <w:rPr>
          <w:b/>
          <w:sz w:val="24"/>
          <w:szCs w:val="26"/>
        </w:rPr>
        <w:t xml:space="preserve">                       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 xml:space="preserve">ООО «Джинн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Владикавказ, ул.Тельмана, 72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Сто шестьдесят шесть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>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  <w:szCs w:val="26"/>
        </w:rPr>
        <w:t>ООО «Пиро - Ро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оссия, г.Ростов на Дону, ул.Доватора, 15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Сто шестьдесят шесть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>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газете «Владикавказ» № 48 от 7 июля 2006г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иплакова Нина Владимировна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раева Лариса Павл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06:00Z</dcterms:created>
  <dc:creator>Воробьева О.М., Вдовина В.В., Ермаков В.А.</dc:creator>
  <dc:description/>
  <cp:keywords/>
  <dc:language>en-US</dc:language>
  <cp:lastModifiedBy>Venera</cp:lastModifiedBy>
  <cp:lastPrinted>2006-07-06T13:56:00Z</cp:lastPrinted>
  <dcterms:modified xsi:type="dcterms:W3CDTF">2006-06-30T07:06:00Z</dcterms:modified>
  <cp:revision>2</cp:revision>
  <dc:subject/>
  <dc:title>ПРОТОКОЛ ОЦЕНКИ И СОПОСТАВЛЕНИЯ ЗАЯВОК НА УЧАСТИЕ В КОНКУРСЕ </dc:title>
</cp:coreProperties>
</file>