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 на право заключения муниципального  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а на выполнение подрядных работ на объекте «Озеленение набережной р.Терек в районе Чапаевского моста»  г. 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04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</w:t>
      </w:r>
      <w:r>
        <w:rPr>
          <w:sz w:val="22"/>
          <w:szCs w:val="22"/>
        </w:rPr>
        <w:t>выполнение подрядных работ на объекте - озеленение набережной р.Терек в райо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апаевского моста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   РСО-Алания.  Объем выполняемых работ: разработка грунта с погрузкой на автомобили-самосвалы экскаваторами- 1250 куб.м; подготовка почвы для устройства партерного и обыкновенного газона с внесением растительной земли слоем 15см. вручную-9508 кв.м.; посев газонов партерных, мавританских и обыкновенных вручную-9508кв.м.; перевозка грунта на 10км- 2125 тонн  и т.д.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полный перечень выполняемых работ приведен в локальном сметном расчете №18-07 конкурсной документации)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Место, срок выполнения  работ:</w:t>
      </w:r>
      <w:r>
        <w:rPr>
          <w:sz w:val="22"/>
          <w:szCs w:val="22"/>
        </w:rPr>
        <w:t xml:space="preserve"> РСО-Алания, г. Владикавказ, район Чапаевского моста. Срок выполнения работ: </w:t>
      </w:r>
      <w:r>
        <w:rPr>
          <w:b/>
          <w:sz w:val="22"/>
          <w:szCs w:val="22"/>
        </w:rPr>
        <w:t xml:space="preserve">до 30 апреля  2008года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 цена контракта </w:t>
      </w:r>
      <w:r>
        <w:rPr>
          <w:b/>
          <w:sz w:val="22"/>
          <w:szCs w:val="22"/>
        </w:rPr>
        <w:t xml:space="preserve">3 256 939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рублей (в ценах 3-го кв.2007года с учетом НДС). </w:t>
      </w:r>
      <w:r>
        <w:rPr>
          <w:sz w:val="22"/>
          <w:szCs w:val="22"/>
        </w:rPr>
        <w:t xml:space="preserve"> В цену контракта включены все расходы  по  выполнению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8 февраля  2008г по 10 марта  2008 года по адресу: 362040,   РСО-Алания, г. Владикавказ, пл. Штыба,2 в здании администрации, каб. №309. 10 марта 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0 марта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марта  2008 года по адресу: г. Владикавказ пл. Штыба,2 здание Администрации местного самоуправления, подведения итогов 12 марта 2008года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.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2"/>
          <w:szCs w:val="22"/>
        </w:rPr>
        <w:t>не предоставляютс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06-07T17:24:00Z</cp:lastPrinted>
  <dcterms:modified xsi:type="dcterms:W3CDTF">2008-02-05T12:58:00Z</dcterms:modified>
  <cp:revision>4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