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выполнению ремонтных работ в средне образовательной школе №11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ок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3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4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-9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43, РСО-Алания, г.Владикавказ, ул. Павленко,7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-95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г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-ООО «Трасса-95»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 xml:space="preserve">(Россия,  3620043, РСО-Алания, г.Владикавказ, ул. Павленко,73с ценой контракта -  170070руб.; срок выполнения работ – </w:t>
      </w:r>
      <w:r>
        <w:rPr>
          <w:sz w:val="28"/>
          <w:szCs w:val="28"/>
        </w:rPr>
        <w:t>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>__________________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Белогурова Лидия Никол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34:00Z</dcterms:created>
  <dc:creator>User</dc:creator>
  <dc:description/>
  <cp:keywords/>
  <dc:language>en-US</dc:language>
  <cp:lastModifiedBy>Торги</cp:lastModifiedBy>
  <cp:lastPrinted>2006-10-05T15:08:00Z</cp:lastPrinted>
  <dcterms:modified xsi:type="dcterms:W3CDTF">2006-10-05T11:10:00Z</dcterms:modified>
  <cp:revision>4</cp:revision>
  <dc:subject/>
  <dc:title>ПРОТОКОЛ № 34-06</dc:title>
</cp:coreProperties>
</file>