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96 г. Владикавказа</w:t>
            </w:r>
          </w:p>
          <w:p>
            <w:pPr>
              <w:pStyle w:val="Normal"/>
              <w:rPr/>
            </w:pPr>
            <w:r>
              <w:rPr/>
              <w:t>ИНН 1504034748</w:t>
            </w:r>
          </w:p>
          <w:p>
            <w:pPr>
              <w:pStyle w:val="Normal"/>
              <w:rPr/>
            </w:pPr>
            <w:r>
              <w:rPr/>
              <w:t>КПП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1-0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08г., «Протокол рассмотрения и оценки котировочных заявок» №91-08, от 05.08.2008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 000 (643).</w:t>
            </w:r>
          </w:p>
          <w:p>
            <w:pPr>
              <w:pStyle w:val="Normal"/>
              <w:rPr/>
            </w:pPr>
            <w:r>
              <w:rPr/>
              <w:t>До 01.11.200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1-08, от 23.07.2008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9900 001 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980"/>
        <w:gridCol w:w="1620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атровой кровли в МДОУ № 96 г. Владикавказ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ОН» г. Владикавказ, пр. Коста, 93 тел. 9228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59111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управления по закупкам и торгам                                            _______________</w:t>
        <w:tab/>
        <w:t xml:space="preserve">                                                  К.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управления по закупкам и торгам                                             _______________</w:t>
        <w:tab/>
        <w:t xml:space="preserve">                                             В.Н. Хосро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2:59:00Z</dcterms:created>
  <dc:creator>User</dc:creator>
  <dc:description/>
  <dc:language>en-US</dc:language>
  <cp:lastModifiedBy>123</cp:lastModifiedBy>
  <cp:lastPrinted>2008-04-22T12:51:00Z</cp:lastPrinted>
  <dcterms:modified xsi:type="dcterms:W3CDTF">2008-08-14T13:03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