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бъявление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токоле №02а-10 от 01.03.2010 пункт 4 читать в следующей редак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9195"/>
        <w:gridCol w:w="3053"/>
      </w:tblGrid>
      <w:tr>
        <w:trPr>
          <w:trHeight w:val="14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лота </w:t>
            </w:r>
          </w:p>
        </w:tc>
      </w:tr>
      <w:tr>
        <w:trPr>
          <w:trHeight w:val="8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Стройиндустрия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КБР, г.Нальчик, пр. Ленина,53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№1;3;4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ПБ «Чеченстройпорг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,ЧР, г. Грозный, ул. Угольная ,11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№1;2;3;4;5;7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тройградсервис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КБР, г.Нальчик, ул. Масаева,58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№1;3;4</w:t>
            </w:r>
          </w:p>
        </w:tc>
      </w:tr>
      <w:tr>
        <w:trPr>
          <w:trHeight w:val="8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 «Управление зеленого строительства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Куйбышева,77а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№1;2;8;9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Зеленсройсервис»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 г. Владикавказ, ул.Карцинское шоссе,1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№3;4;5;6;7;10;11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t>И.о. начальника Управления по закупкам  и торгам</w:t>
        <w:tab/>
        <w:tab/>
        <w:tab/>
        <w:tab/>
        <w:tab/>
        <w:tab/>
        <w:tab/>
        <w:tab/>
        <w:t>А.Бза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06:00Z</dcterms:created>
  <dc:creator>User</dc:creator>
  <dc:description/>
  <cp:keywords/>
  <dc:language>en-US</dc:language>
  <cp:lastModifiedBy>User</cp:lastModifiedBy>
  <cp:lastPrinted>2010-03-03T16:11:00Z</cp:lastPrinted>
  <dcterms:modified xsi:type="dcterms:W3CDTF">2010-03-03T13:13:00Z</dcterms:modified>
  <cp:revision>1</cp:revision>
  <dc:subject/>
  <dc:title>Объявление №1 </dc:title>
</cp:coreProperties>
</file>