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15"/>
        <w:jc w:val="center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5245" w:hanging="0"/>
        <w:jc w:val="both"/>
        <w:rPr/>
      </w:pPr>
      <w:r>
        <w:rPr>
          <w:sz w:val="22"/>
        </w:rPr>
        <w:t xml:space="preserve">к </w:t>
      </w:r>
      <w:r>
        <w:rPr>
          <w:rFonts w:cs="Times New Roman CYR" w:ascii="Times New Roman CYR" w:hAnsi="Times New Roman CYR"/>
          <w:color w:val="000000"/>
          <w:szCs w:val="28"/>
        </w:rPr>
        <w:t xml:space="preserve">Извещению о проведении конкурсного отбора на право заключения договоров на оказание услуг по перевозке пассажиров и багажа автобусами по маршрутам регулярного сообщения в г.Владикавказ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чи заявки и формы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перевозчик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на право заключения договора на оказание автотранспортных услуг по перевозке пассажиров и багажа автобусами по маршрутам регулярных пассажирских перевозок подается по установленной форме в отраслевой орган администрации местного самоуправления  г.Владикавказа – Управление транспорта и организации дорожного движения, находящееся по адресу: г.Владикавказ, ул. Джанаева 3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явке должна содержаться следующая информация о соискате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Фамилия Имя Отчество руководителя, организационно-правовая форма, юридический, фактический и почтовый адрес, контактные телефоны (факс), электронный адре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заявляемого маршру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втотранспорте, по форме прилагаемой к заяв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опии документов, </w:t>
      </w:r>
      <w:r>
        <w:rPr>
          <w:sz w:val="28"/>
          <w:szCs w:val="28"/>
        </w:rPr>
        <w:t>подтверждающих право собственности авто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испетчерской службе перевозч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едения о собственной или арендованной базе по форме, прилагаемой к заяв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 копии следующих документов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чредительные документы (для юридического лица)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ые нотариально или печатью организации, выдавшей эти документы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 государственной регистрации юридического лица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ое нотариально или печатью организации, выдавшей документ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детельство о государственной регистрации в качестве индивидуального предпринимателя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ое нотариально или печатью организации, выдавшей документ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видетельство о постановке на учет в налоговом органе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лицензия на право осуществления пассажирских перевозок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заверенная нотариально или печатью организации, выдавшей документ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ка из налоговых органов об отсутствии задолженности по налогам и другим обязательным платежам в бюджет и внебюджетные фон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юридических лиц (для юридических лиц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из единого государственного реестра индивидуальных предпринимателей (для индивидуальных предпринимателей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возчик вправе отозвать свою заявку до момента вскрытия конвертов, о чем письменно извещает комисс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ка подается уполномоченным лицом, имеющим документ, удостоверяющий его личность, которому при регистрации конвертов с заявкой и приложениями выдается расписка в получении конвер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да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запечатанном конверте, на котором указывается </w:t>
      </w:r>
      <w:r>
        <w:rPr>
          <w:rFonts w:cs="Times New Roman CYR" w:ascii="Times New Roman CYR" w:hAnsi="Times New Roman CYR"/>
          <w:sz w:val="28"/>
          <w:szCs w:val="28"/>
        </w:rPr>
        <w:t>только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именование лота, на участие в котором подается заявка. У</w:t>
      </w:r>
      <w:r>
        <w:rPr>
          <w:rFonts w:cs="Times New Roman CYR" w:ascii="Times New Roman CYR" w:hAnsi="Times New Roman CYR"/>
          <w:sz w:val="28"/>
          <w:szCs w:val="28"/>
        </w:rPr>
        <w:t>пакованная в конверт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окументация должна быть сшита и пронумерован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у конкурсного отбора отказывается в допуске к участию в конкурсном отборе в случае непредставления документов, определенных настоящим Порядком, либо наличие в таких документах недостоверны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1:00Z</dcterms:created>
  <dc:creator>User</dc:creator>
  <dc:description/>
  <cp:keywords/>
  <dc:language>en-US</dc:language>
  <cp:lastModifiedBy>User</cp:lastModifiedBy>
  <cp:lastPrinted>2013-05-15T14:34:00Z</cp:lastPrinted>
  <dcterms:modified xsi:type="dcterms:W3CDTF">2013-12-26T05:20:00Z</dcterms:modified>
  <cp:revision>5</cp:revision>
  <dc:subject/>
  <dc:title/>
</cp:coreProperties>
</file>