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4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2» ию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автоматической пожарной сигнализации, в муниципальном образовательном учреждении СОШ 35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редняя образовательная школа  №3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А.Кесаева, 13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2» июля 2007года по11 часов 30минут «12» июл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4» ию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 локального сметного расчета №4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6.2.  РСО-Алания, г. Владикавказ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л. А.Кесаева, 135, СОШ №35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5 август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восемьдесят семь тысяч сто двадцать четыре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1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 г. Владикавказ, ул. Гугкаева, 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.07.2007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еверо-Осетинское республиканское отделение ВДПО.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. Баева, 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07.2007г. в 14-1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72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Северо-Осетинское республиканское отделение ВДПО.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72 8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ИП Г.Л. Чшиевым «СтройБес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72 500 (</w:t>
      </w:r>
      <w:r>
        <w:rPr>
          <w:sz w:val="24"/>
          <w:szCs w:val="26"/>
        </w:rPr>
        <w:t>сто семьдесят две тысячи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Г.Л. Чшиева «СтройБест»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Гугкаева, 22/2, кв. 25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</w:t>
      </w:r>
      <w:r>
        <w:rPr>
          <w:b/>
          <w:sz w:val="24"/>
          <w:szCs w:val="26"/>
        </w:rPr>
        <w:t>Сто семьдесят две тысячи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</w:t>
      </w:r>
      <w:r>
        <w:rPr>
          <w:b/>
          <w:sz w:val="24"/>
          <w:szCs w:val="26"/>
        </w:rPr>
        <w:t>Северо-Осетинского республиканского отделения ВДПО</w:t>
      </w:r>
      <w:r>
        <w:rPr>
          <w:sz w:val="24"/>
          <w:szCs w:val="26"/>
        </w:rPr>
        <w:t xml:space="preserve">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6"/>
        </w:rPr>
        <w:t xml:space="preserve">РСО-Алания, г. Владикавказ, ул. Г. Баева, 3. 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</w:t>
      </w:r>
      <w:r>
        <w:rPr>
          <w:sz w:val="24"/>
          <w:szCs w:val="26"/>
        </w:rPr>
        <w:t xml:space="preserve">   </w:t>
      </w:r>
      <w:r>
        <w:rPr>
          <w:b/>
          <w:sz w:val="24"/>
          <w:szCs w:val="26"/>
        </w:rPr>
        <w:t>Сто семьдесят две тысячи восемьсот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дзиева З. Дз.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6:05:00Z</dcterms:created>
  <dc:creator>Воробьева О.М., Вдовина В.В., Ермаков В.А.</dc:creator>
  <dc:description/>
  <cp:keywords/>
  <dc:language>en-US</dc:language>
  <cp:lastModifiedBy>Dom</cp:lastModifiedBy>
  <cp:lastPrinted>2007-07-02T12:29:00Z</cp:lastPrinted>
  <dcterms:modified xsi:type="dcterms:W3CDTF">2007-07-12T06:05:00Z</dcterms:modified>
  <cp:revision>2</cp:revision>
  <dc:subject/>
  <dc:title>ПРОТОКОЛ ОЦЕНКИ И СОПОСТАВЛЕНИЯ ЗАЯВОК НА УЧАСТИЕ В КОНКУРСЕ </dc:title>
</cp:coreProperties>
</file>