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4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 – ул.7-я Промышленн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сторона1 – призматрон, сторона 2 - щит; размер рекламной конструкции (длина, ширина) - 4 м х 3 м; площадь информационного поля рекламной конструкции (в кв. м) - 48 (сорок восем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21. ТЦ «Глобу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, 3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, 9 (ПАО «Газоаппарат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Ставропольская – ул..Ватут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- призматрон; размер рекламной конструкции (длина, ширина) - 2м х 4 м; площадь информационного поля рекламной конструкции (в кв. м) - 48 (сорок восем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Милле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- стелла; размер рекламной конструкции (длина, ширина) – 1,2м х 2,6м; площадь информационного поля рекламной конструкции (в кв. м) – 6,24 (шесть целых двадцать четыр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. 42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8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 </w:t>
      </w:r>
      <w:r>
        <w:rPr/>
        <w:t>Лот №8 - тип рекламной конструкции – сторона 1 – призматрон, сторона 2 - щит; размер рекламной конструкции (длина, ширина) - 4 м х 3 м; площадь информационного поля рекламной конструкции (в кв. м) - 48 (сорок восем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Х.Мамсурова, мост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Бесланское шоссе, 1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-  3м х  2м; площадь информационного поля рекламной конструкции (в кв. м) - 12 (двенадца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, 46 – ул.Фрунз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- стела; размер рекламной конструкции (длина, ширина) -  5м х  1,37м; площадь информационного поля рекламной конструкции (в кв. м) – 13,7 (тринадцать целых семь десятых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6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- стела; размер рекламной конструкции (длина, ширина) -  1м х  2,2м; площадь информационного поля рекламной конструкции (в кв. м) – 2,2 (две целых две десятых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 ул.С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 – ул.Пушки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Леване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. Магазин «Магнит», Напротив Северного рын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 – ул.Московская. Угол Афганского пар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Въезд на Китайский мост. Ресторан «Корон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Район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55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9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Разделительная полоса. Напротив АЗС «Континент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1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- щит; размер рекламной конструкции (длина, ширина) -  4м х  3м; площадь информационного поля рекламной конструкции (в кв. м) – 12 (две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З.Космодемьянско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7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1 - тип рекламной конструкции - щит; размер рекламной конструкции (длина, ширина) -  4м х  3м; площадь информационного поля рекламной конструкции (в кв. м) – 24(двадцать четыре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– ул.Кесаева. Район 26-й школы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7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- щит; размер рекламной конструкции (длина, ширина) -  4м х  3м; площадь информационного поля рекламной конструкции (в кв. м) – 24(двадцать четыре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. Магазин «</w:t>
      </w:r>
      <w:r>
        <w:rPr>
          <w:lang w:val="en-US"/>
        </w:rPr>
        <w:t>ZEN</w:t>
      </w:r>
      <w:r>
        <w:rPr/>
        <w:t xml:space="preserve">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8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3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 – ул.Леваневского. Универсам «НАШ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4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76. Магазин «Керамика Серви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5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а. Автомойк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6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55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8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7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244 – ул.Мали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9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8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Маркова. Напротив Росстат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0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9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ина. Район «Вишневый сад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0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. 250м. от стелы «Владикавказ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1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50 м от КБСП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2 - тип рекламной конструкции - щит; размер рекламной конструкции (длина, ширина) -  6м х  3м; площадь информационного поля рекламной конструкции (в кв. м) – 18 (восемна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Московская. Гизельский круг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5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3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3 Разделительная полоса. Автосалон «Диалог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96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4 - тип рекламной конструкции - щит; размер рекламной конструкции (длина, ширина) -  6м х  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. ул.4-я Промышленная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2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Маяк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Ки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Никит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пилон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 –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щит; размер рекламной конструкции (длина, ширина) – 6 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Архонское шоссе. Напротив ресторана «Регах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щит; размер рекламной конструкции (длина, ширина) – 6 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Кырджали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сторона1 – призматрон, сторона2 - щит; размер рекламной конструкции (длина, ширина) – 3,7 м х 2,7м; площадь информационного поля рекламной конструкции (в кв. м) – 40 (сорок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14 – ул.Фрунз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призматрон; размер рекламной конструкции (длина, ширина) – 3,7 м х 2,7м; площадь информационного поля рекламной конструкции (в кв. м) – 60 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Горького. Севпотребсою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сторона 1-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Рынок «Викал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– ул.Барбашова. Гизель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 – ул.Горь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–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Первома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2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8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 –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3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 – ул.Московская. Автостоян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4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0 - тип рекламной конструкции – сторона 1-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33 – ул.Милле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5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76 – ул.Таутиева, 1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60 (шестьдесят)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 - ул.Х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пр.Коста. Напротив дом №14 по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призматрон; размер рекламной конструкции (длина, ширина) – 3,7м х 2,7м; площадь информационного поля рекламной конструкции (в кв. м) – 30 (тридцать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. Парковка Осетинского теат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0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6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60(шестьдесят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 – ул.Куйбышева, 1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1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7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 – ул.Ватутина – переулок Осипенк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2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8 - тип рекламной конструкции – сторона 1 – призматрон, сторона 2 - щит; размер рекламной конструкции (длина, ширина) – 3,7м х 2,7м; площадь информационного поля рекламной конструкции (в кв. м) – 40 (сорок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 ЖДВокза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3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9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 – ул.Чкал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втовокзал №1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5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ЗС «ША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6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2 - тип рекламной конструкции – щит; размер рекламной конструкции (длина, ширина) – 6м х 3м; площадь информационного поля рекламной конструкции (в кв. м) – 72 (семьдесят два); количество сторон рекламной конструкции - 4(четыр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 – Черменское шоссе, Черменский кру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3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. Остановка Осетинского теат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8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4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 – ул.Кесаева.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99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5 - тип рекламной конструкции – щит; размер рекламной конструкции (длина, ширина) – 4м х 3м; площадь информационного поля рекламной конструкции (в кв. м) – 24(двадцать четыре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, Д.К. ВОГ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0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 </w:t>
      </w:r>
      <w:r>
        <w:rPr/>
        <w:t xml:space="preserve">Лот №6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76. Напротив «ВладЭкоСервис»,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02;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2073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2073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269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2073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0 - 518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1 -5919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2 - 951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3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4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6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7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0 - 518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1 -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2 -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3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5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6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7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8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9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0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1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2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3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4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5 - 1867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6 - 1867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7 – 1867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8 - 1867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9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0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1 - 1728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2 -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3 -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4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5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6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7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8 -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9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0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1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2 –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 №53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4 – 1296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5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6 –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7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8 – 1728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 59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0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1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2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3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4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5 –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6 - 155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5 июн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8 июл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8 июл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9 июл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6 июл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.о.главы администрации     </w:t>
        <w:tab/>
        <w:tab/>
        <w:tab/>
        <w:tab/>
        <w:tab/>
        <w:t xml:space="preserve">           </w:t>
        <w:tab/>
        <w:tab/>
        <w:t xml:space="preserve">   Т.Фарн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05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5-25T12:06:00Z</dcterms:modified>
  <cp:revision>6</cp:revision>
  <dc:subject/>
  <dc:title>Владикавказская городская</dc:title>
</cp:coreProperties>
</file>