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пределение рыночной стоимости незаконченного строительством объекта муниципальной собственности расположенного на ул. Коцоева, 73, для нужд комитета по управлению имуществом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сова Марина Кермен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      (Фамилия, Имя, Отчество)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: комитет по управлению имуществом АМС г. Владикавказа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2» июля 2008года по 9 часов 30минут «22» июля 2008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Оценка  рыночной стоимости незаконченного строительством объекта муниципальной собственности расположенного на ул. Коцоева, 73, для нужд комитета по управлению имуществом г. Владикавказ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объекта муниципальной собственност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третьего квартала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1» июля 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 Экспертиз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 ул. Цаголова, 1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 07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юро товарных экспертиз и оцен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БР, г. Нальчик,  ул.Кабардинская, 17/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7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юро товарных экспертиз и оценк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2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С Экспертиз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Бюро товарных экспертиз и оценк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2 000руб</w:t>
      </w:r>
      <w:r>
        <w:rPr>
          <w:sz w:val="24"/>
          <w:szCs w:val="26"/>
        </w:rPr>
        <w:t>.(сто двадцать две тысячи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юро товарных экспертиз и оценк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 xml:space="preserve">КБР, г. Нальчик,  ул.Кабардинская, 17/41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Сто двадцать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szCs w:val="26"/>
        </w:rPr>
        <w:t xml:space="preserve">ООО «АС Экспертиз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РСО-Алания, г. Владикавказ,  ул. Цаголова, 142 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три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ab/>
        <w:tab/>
      </w:r>
      <w:r>
        <w:rPr/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/>
        <w:t xml:space="preserve">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/>
        <w:t>Дзарасова Марина Керменовна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Мильдзихов М.А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</w:t>
      </w:r>
      <w:r>
        <w:rPr/>
        <w:t xml:space="preserve">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05:00Z</dcterms:created>
  <dc:creator>Воробьева О.М., Вдовина В.В., Ермаков В.А.</dc:creator>
  <dc:description/>
  <cp:keywords/>
  <dc:language>en-US</dc:language>
  <cp:lastModifiedBy>Dom</cp:lastModifiedBy>
  <cp:lastPrinted>2008-02-26T10:05:00Z</cp:lastPrinted>
  <dcterms:modified xsi:type="dcterms:W3CDTF">2008-07-22T14:05:00Z</dcterms:modified>
  <cp:revision>2</cp:revision>
  <dc:subject/>
  <dc:title>ПРОТОКОЛ ОЦЕНКИ И СОПОСТАВЛЕНИЯ ЗАЯВОК НА УЧАСТИЕ В КОНКУРСЕ </dc:title>
</cp:coreProperties>
</file>