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текущему ремонту шатровой кровли Муниципального дошкольного образовательного учреждения №68  г.Владикавказа  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20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35,  РСО – Алания, г. Владикавказ, ул.Краснодонская,39 «а» МДОУ №68</w:t>
      </w:r>
      <w:r>
        <w:rPr>
          <w:color w:val="000000"/>
          <w:spacing w:val="1"/>
          <w:sz w:val="22"/>
          <w:szCs w:val="22"/>
        </w:rPr>
        <w:t xml:space="preserve">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(Статья 225)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текущему ремонту шатровой кровли Муниципального дошкольного образовательного учреждения №68</w:t>
      </w: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 xml:space="preserve"> г.Владикавказа. (перечень и   подробный объем  выполняемых работ приведен в  локальном  сметном расчете №40-2008  в Приложении конкурсной документации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 ул.Краснодонская,39 «а» Срок выполнения работ: </w:t>
      </w:r>
      <w:r>
        <w:rPr>
          <w:b/>
          <w:sz w:val="22"/>
          <w:szCs w:val="22"/>
        </w:rPr>
        <w:t>до  конца августа 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 xml:space="preserve">общая цена контракта: </w:t>
      </w:r>
      <w:r>
        <w:rPr>
          <w:b/>
          <w:sz w:val="22"/>
          <w:szCs w:val="22"/>
        </w:rPr>
        <w:t xml:space="preserve">598 284руб. </w:t>
      </w:r>
      <w:r>
        <w:rPr>
          <w:sz w:val="22"/>
          <w:szCs w:val="22"/>
        </w:rPr>
        <w:t>В цену контракта включены все расходы по выполнению работ с учетом оплаты всех налогов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3 мая  по 25 июня 2008 года по адресу: 362040,   РСО-Алания, г. Владикавказ, пл.Штыба,2 в здании  Администрации местного самоуправления. 25 июня   2008г. 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</w:t>
      </w:r>
      <w:r>
        <w:rPr/>
        <w:t xml:space="preserve">Конкурсная 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</w:t>
      </w:r>
      <w:r>
        <w:rPr>
          <w:sz w:val="22"/>
          <w:szCs w:val="22"/>
        </w:rPr>
        <w:t xml:space="preserve">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5 июня   2008года по адресу:  РСО-Алания, г. Владикавказ, пл. Штыба,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26 июня  2008года по адресу: г.Владикавказ пл.Штыба,2  здание Администрации местного самоуправления, подведения итогов 27 июн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аявок на участие в конкурсе  будет применяться балльная методика оценк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дрядчиком, занявшим второе место:</w:t>
      </w:r>
      <w:r>
        <w:rPr>
          <w:sz w:val="22"/>
          <w:szCs w:val="22"/>
        </w:rPr>
        <w:t xml:space="preserve"> в случае отказа победителя конкурса –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8-02-28T14:35:00Z</cp:lastPrinted>
  <dcterms:modified xsi:type="dcterms:W3CDTF">2008-05-21T08:26:00Z</dcterms:modified>
  <cp:revision>77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