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24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оказание услуги: участие музыкальной группы в рамках концерта, посвященного празднованию Дня Победы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24-08 от «21» апреля 2008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</w:t>
      </w:r>
      <w:r>
        <w:rPr>
          <w:bCs/>
          <w:sz w:val="24"/>
          <w:szCs w:val="24"/>
        </w:rPr>
        <w:t>оказание услуги: участие музыкальной группы в рамках концерта, посвященного празднованию Дня Победы в г. Владикавказ.</w:t>
      </w:r>
    </w:p>
    <w:p>
      <w:pPr>
        <w:pStyle w:val="Normal"/>
        <w:tabs>
          <w:tab w:val="clear" w:pos="708"/>
          <w:tab w:val="left" w:pos="9498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частие музыкальной группы в рамках концерта, посвященного празднованию Дня Поб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военно-патриотических песен из репертуара 60-70-х годов в течение 1часа 30м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проведения концерта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ул. К. Маркса, 77, в помещении </w:t>
      </w:r>
      <w:r>
        <w:rPr>
          <w:rFonts w:cs="Times New Roman" w:ascii="Times New Roman" w:hAnsi="Times New Roman"/>
          <w:b w:val="false"/>
          <w:sz w:val="24"/>
          <w:szCs w:val="24"/>
        </w:rPr>
        <w:t>Северо-Осетинского Академического театра им. Тхапсаев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 Срок проведения концерта: 8 мая  2008г в 15-00(время московское)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125 000 руб. Цена указана с учетом затрат на оказание услуги, уплату налогов, НДС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2 апреля, срок окончания 28 апреля 2008г.(28 апре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58:00Z</dcterms:created>
  <dc:creator>Бдайциев Эльбрус</dc:creator>
  <dc:description/>
  <cp:keywords/>
  <dc:language>en-US</dc:language>
  <cp:lastModifiedBy>Dom</cp:lastModifiedBy>
  <cp:lastPrinted>2008-04-21T13:04:00Z</cp:lastPrinted>
  <dcterms:modified xsi:type="dcterms:W3CDTF">2008-04-21T09:11:00Z</dcterms:modified>
  <cp:revision>6</cp:revision>
  <dc:subject/>
  <dc:title> </dc:title>
</cp:coreProperties>
</file>