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Style17"/>
        <w:jc w:val="both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</w:r>
    </w:p>
    <w:p>
      <w:pPr>
        <w:pStyle w:val="Style17"/>
        <w:jc w:val="center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</w:r>
    </w:p>
    <w:p>
      <w:pPr>
        <w:pStyle w:val="Style17"/>
        <w:jc w:val="center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</w:r>
    </w:p>
    <w:p>
      <w:pPr>
        <w:pStyle w:val="Style17"/>
        <w:jc w:val="center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</w:r>
    </w:p>
    <w:p>
      <w:pPr>
        <w:pStyle w:val="Style17"/>
        <w:jc w:val="both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Style17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«    » _______________ 2017г.                     № </w:t>
      </w:r>
    </w:p>
    <w:p>
      <w:pPr>
        <w:pStyle w:val="Style17"/>
        <w:jc w:val="both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а от 2 декабря 2016г. № 1764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Поддержка и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, среднего предприниматель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Владикавказе» на 2017 - 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мероприятий по поддержке и развитию малого, среднего предпринимательства и инвестиционной деятельности в г.Владикавказе, а также в соответствии с решением Собрания представителей г.Владикавказ от 31 марта 2017г. № 31/12 «О внесении изменений в решение Собрания представителей г.Владикавказ от 28 декабря 2016г. № 28/192 «О бюджете муниципального образования г.Владикавказ на 2017 год и на плановый период 2018 и 2019 годов» администрация местного самоуправления г.Владикавказ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1. Внести в постановление администрации местного самоуправления г.Владикавказа от 2 декабря 2016г. № 1764 «Об утверждении муниципальной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программы «Поддержка и развитие малого, среднего предпринимательства и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вестиционной деятельности в г.Владикавказе» на 2017 – 2019 годы» изменения согласно приложению к настоящему постановлению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. Отделу информационного обеспечения – пресс-службе главы АМС г.Владикавказа (Дзестелова Д.А.) опубликовать настоящее постановление в газете «Владикавказ» и на официальном сайте администрации местного самоуправления г.Владикавказа и Собрания представителей г.Владикавказ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kern w:val="2"/>
          <w:sz w:val="28"/>
          <w:szCs w:val="28"/>
          <w:lang w:eastAsia="hi-IN" w:bidi="hi-IN"/>
        </w:rPr>
        <w:t>3. Контроль над выполнением настоящего постановления возложить на заместителя главы администрации – начальника Финансового управления Цокова К.В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before="10" w:after="0"/>
        <w:ind w:right="5" w:hanging="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  Б.Алб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У</w:t>
        <w:tab/>
        <w:tab/>
        <w:tab/>
        <w:tab/>
        <w:tab/>
        <w:tab/>
        <w:tab/>
        <w:t xml:space="preserve">                  К.В.Ц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                                      Т.Ю.Дза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У                                                                              Е.В.Масли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ПЭ ПУ                                                                        А.Б.Гогич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ЭПИП                                                                       М.М.Шат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Разослать: ФУ – 1 экз., ПУ – 1 экз., УЭПИП – 1 экз., ОИО-ПСГ -  1 экз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лбиев А.Э.</w:t>
      </w:r>
    </w:p>
    <w:p>
      <w:pPr>
        <w:pStyle w:val="Normal"/>
        <w:rPr/>
      </w:pPr>
      <w:r>
        <w:rPr/>
        <w:t xml:space="preserve">     </w:t>
      </w:r>
      <w:r>
        <w:rPr/>
        <w:t>707608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г.Владикавказа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____ 2017г. №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а от 2 декабря 2016г. № 1764 «Об утверждении муниципальной программы «Поддержка и развитие малого, среднего предпринимательства и инвестиционной деятельности в г.Владикавказе» на 2017 – 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 муниципальной программе «Поддержка и развитие малого, среднего предпринимательства и инвестиционной деятельности в г.Владикавказе» на 2017 – 2019 годы, утвержденной постановл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аспорте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зиции «Основание для разработки Программы» после слов «Федеральный закон от 24 июля 2007 г. № 209-ФЗ «О развитии малого и среднего предпринимательства в Российской Федерации»,» дополнить словами «Федеральный закон от 13 июля 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зиции «Целевые показатели и индикаторы Программ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ва «Количество заключенных инвестиционных контрактов (договоров)» заменить словами «Количество реализуемых инвестиционных проектов в г.Владикавказ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а «</w:t>
      </w:r>
      <w:r>
        <w:rPr>
          <w:bCs/>
          <w:sz w:val="28"/>
          <w:szCs w:val="28"/>
        </w:rPr>
        <w:t>4. Количество разработанных проектов технических условий для планируемых к реализации инвестиционных проектов.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зиции «Сроки и этапы реализации Программы» слова «Реализация подпрограммы планируется в три этапа: 1 этап – 2017 год; 2 этап – 2018 год; 3 этап – 2019 год» заменить словами «2017 – 2019 годы (один этап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зиции «Участники (исполнители) основных мероприятий 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Управление экономики, предпринимательства и инвестиционных проектов АМС г.Владикавказа;» дополнить словами «</w:t>
      </w:r>
      <w:r>
        <w:rPr>
          <w:spacing w:val="-4"/>
          <w:sz w:val="28"/>
          <w:szCs w:val="28"/>
        </w:rPr>
        <w:t>Муниципальный фонд поддержки предпринимательства и инвестиционной деятельности г.Владикавказа;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Микрофинансовая организация «Фонд микрофинансирования администрации местного самоуправления г.Владикавказа» заменить словами «Фонд микрофинансирования АМС г.Владикавказа – микрокредитная комп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зиции «Объем и источники финансирования Программ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фры «26000» заменить цифрами «25000,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20000,00» заменить цифрами «19000,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13500,00» заменить цифрами «16900,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2017 год - 3500,00 тыс. руб., 2018 год - 6500,00 тыс. руб., 2019 год - 3500,00 тыс. руб.» заменить словами «2017 год - 6700,00 тыс. руб., 2018 год - 5100,00 тыс. руб., 2019 год - 5100,00 тыс. руб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6500» заменить цифрами «21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ва «2017 год - 2500,00 тыс. руб., 2018 год - 2000,00 тыс. руб., 2019 год - 2000,00 тыс. руб.» заменить словами «2017 год - 1300,00 тыс. руб., 2018 год - 400,00 тыс. руб., 2019 год - 400,00 тыс. руб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зиции «Ожидаемые результаты реализации 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98» заменить цифрами «37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</w:t>
      </w:r>
      <w:r>
        <w:rPr>
          <w:bCs/>
          <w:sz w:val="28"/>
          <w:szCs w:val="28"/>
        </w:rPr>
        <w:t>Количество заключенных инвестиционных контрактов (договоров), (ед.): 15»</w:t>
      </w:r>
      <w:r>
        <w:rPr>
          <w:sz w:val="28"/>
          <w:szCs w:val="28"/>
        </w:rPr>
        <w:t xml:space="preserve"> заменить словами «Количество реализуемых инвестиционных проектов в г.Владикавказе, (ед.): 8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4. Количество разработанных проектов технических условий для планируемых к реализации инвестиционных проектов, (ед.): 7.» исключить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наименовании раздела «1. Цели и задачи Программы» цифру «1» заменить цифрой «2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) в разделе «3. Ожидаемые результаты реализации Программ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ва «заключенных инвестиционных контрактов (договоров)» заменить словами «реализуемых инвестиционных проектов в г.Владикавказ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4. Количество разработанных проектов технических условий для планируемых к реализации инвестиционных проектов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разделе «4. Перечень мероприятий Программы» после слов «а также» дополнить словами «подведомственным администрации местного самоуправления г.Владикавказа организациям, образующим инфраструктуру поддержки субъектов малого и среднего предпринимательства г.Владикавказа, в целях обеспечения их деятельности 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раздел 5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</w:t>
        <w:tab/>
        <w:t>Сроки и этапы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1 этап с 2017 по 2019 годы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в разделе «7. Ресурсное обеспечение 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26000» заменить цифрами «25000,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20000,00» заменить цифрами «19000,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13500,00» заменить цифрами «16900,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ва «2017 год - 3500,00 тыс. руб., 2018 год - 6500,00 тыс. руб., 2019 год - 3500,00 тыс. руб.» заменить словами «2017 год - 6700,00 тыс. руб., 2018 год - 5100,00 тыс. руб., 2019 год - 5100,00 тыс. руб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6500» заменить цифрами «21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ва «2017 год - 2500,00 тыс. руб., 2018 год - 2000,00 тыс. руб., 2019 год - 2000,00 тыс. руб.» заменить словами «2017 год - 1300,00 тыс. руб., 2018 год - 400,00 тыс. руб., 2019 год - 400,00 тыс. руб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в разделе «9. Оценка эффективности реализации 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количество заключенных инвестиционных контрактов (договоров);» заменить словами «количество реализуемых инвестиционных проектов в г.Владикавказе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количество разработанных проектов технических условий для планируемых к реализации инвестиционных проектов.» исключить;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8) приложение 1 к муниципальной программе изложить в следующей редакции:</w:t>
      </w:r>
    </w:p>
    <w:p>
      <w:pPr>
        <w:pStyle w:val="Normal"/>
        <w:ind w:left="8789" w:right="-460" w:hanging="0"/>
        <w:jc w:val="center"/>
        <w:rPr>
          <w:sz w:val="28"/>
          <w:szCs w:val="28"/>
        </w:rPr>
      </w:pPr>
      <w:r>
        <w:rPr>
          <w:sz w:val="28"/>
          <w:szCs w:val="28"/>
        </w:rPr>
        <w:t>« ПРИЛОЖЕНИЕ 1</w:t>
      </w:r>
    </w:p>
    <w:p>
      <w:pPr>
        <w:pStyle w:val="Normal"/>
        <w:ind w:left="8789" w:right="-46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муниципальной программе «Поддержка и развитие малого, среднего предпринимательства и инвестиционной деятельности</w:t>
      </w:r>
    </w:p>
    <w:p>
      <w:pPr>
        <w:pStyle w:val="Normal"/>
        <w:ind w:left="8789" w:right="-460" w:hanging="0"/>
        <w:jc w:val="center"/>
        <w:rPr/>
      </w:pPr>
      <w:r>
        <w:rPr>
          <w:spacing w:val="-1"/>
          <w:sz w:val="28"/>
          <w:szCs w:val="28"/>
        </w:rPr>
        <w:t>в г.Владикавказе» на 2017 - 2019 годы</w:t>
      </w:r>
      <w:r>
        <w:rPr>
          <w:sz w:val="28"/>
          <w:szCs w:val="28"/>
        </w:rPr>
        <w:t>, утвержденной постановлением администрации местного самоуправления г.Владикавказа</w:t>
      </w:r>
    </w:p>
    <w:p>
      <w:pPr>
        <w:pStyle w:val="Normal"/>
        <w:ind w:left="8789" w:right="-460" w:hanging="0"/>
        <w:jc w:val="center"/>
        <w:rPr/>
      </w:pPr>
      <w:r>
        <w:rPr>
          <w:sz w:val="28"/>
          <w:szCs w:val="28"/>
        </w:rPr>
        <w:t>от «2» декабря 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№ 1764</w:t>
      </w:r>
    </w:p>
    <w:p>
      <w:pPr>
        <w:pStyle w:val="Normal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center"/>
        <w:rPr/>
      </w:pPr>
      <w:r>
        <w:rPr/>
        <w:t>Программные мероприят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"/>
        <w:gridCol w:w="3823"/>
        <w:gridCol w:w="1134"/>
        <w:gridCol w:w="992"/>
        <w:gridCol w:w="992"/>
        <w:gridCol w:w="993"/>
        <w:gridCol w:w="850"/>
        <w:gridCol w:w="2126"/>
        <w:gridCol w:w="3686"/>
      </w:tblGrid>
      <w:tr>
        <w:trPr/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 xml:space="preserve">№ </w:t>
            </w:r>
            <w:r>
              <w:rPr>
                <w:rFonts w:cs="Times New Roman;Times New Roman CYR" w:ascii="Times New Roman;Times New Roman CYR" w:hAnsi="Times New Roman;Times New Roman CYR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Срок исполн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Финансирование, тыс.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Исполнител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;Times New Roman CYR" w:ascii="Times New Roman;Times New Roman CYR" w:hAnsi="Times New Roman;Times New Roman CYR"/>
              </w:rPr>
              <w:t>Ожидаемые результаты (колич. или качеств.показатели)</w:t>
            </w:r>
          </w:p>
        </w:tc>
      </w:tr>
      <w:tr>
        <w:trPr/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Год финансир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в том числе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</w:tr>
      <w:tr>
        <w:trPr/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мест. бюдж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респ. бюд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внебюдж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6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.</w:t>
            </w:r>
          </w:p>
        </w:tc>
        <w:tc>
          <w:tcPr>
            <w:tcW w:w="14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bCs/>
                <w:sz w:val="24"/>
                <w:szCs w:val="24"/>
              </w:rPr>
              <w:t>Подпрограмма 1 «Поддержка малого и среднего предпринимательства в г.Владикавказ» на 2017 - 2019 годы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.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нансовая поддержка в виде предоставления грантов начинающим субъектам малого предпринимательства на создание собственно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экономики, предпринимательства и инвестиционных проектов АМС г. Владикавказ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личество субъектов малого и среднего предпринимательства, получивших финансовую поддержку в соответствующем календарном году, (ед.):</w:t>
            </w:r>
          </w:p>
          <w:p>
            <w:pPr>
              <w:pStyle w:val="Normal"/>
              <w:jc w:val="center"/>
              <w:rPr/>
            </w:pPr>
            <w:r>
              <w:rPr/>
              <w:t>2017 г. – 14;</w:t>
            </w:r>
          </w:p>
          <w:p>
            <w:pPr>
              <w:pStyle w:val="Normal"/>
              <w:jc w:val="center"/>
              <w:rPr/>
            </w:pPr>
            <w:r>
              <w:rPr/>
              <w:t>2018 г. – 14;</w:t>
            </w:r>
          </w:p>
          <w:p>
            <w:pPr>
              <w:pStyle w:val="Normal"/>
              <w:jc w:val="center"/>
              <w:rPr/>
            </w:pPr>
            <w:r>
              <w:rPr/>
              <w:t>2019 г. – 1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bCs/>
              </w:rPr>
              <w:t>Прирост количества субъектов малого и среднего предпринимательства, осуществляющих деятельность на территории муниципального образования г.Владикавказ, на 1 процент по сравнению с их количеством в предыдущем календарном году.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.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 обеспечение деятельности Муниципального фонда поддержки предпринимательства и инвестиционной деятельности г.Владикав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экономики, предпринимательства и инвестиционных проектов АМС г. Владикавказа,</w:t>
            </w:r>
            <w:r>
              <w:rPr/>
              <w:t xml:space="preserve"> </w:t>
            </w:r>
            <w:r>
              <w:rPr>
                <w:bCs/>
              </w:rPr>
              <w:t>Муниципальный фонд поддержки предпринимательства и инвестиционной деятельности г.Владикав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 Количество субъектов малого и среднего предпринимательства, получивших консультационную, информационную и имущественную поддержку в соответствующем календарном году, (ед.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2017 г. – 80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 – 120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9 г. – 120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Количество реализуемых инвестиционных проектов в г.Владикавказе, (ед.): 8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.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развитию микро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экономики, предпринимательства и инвестиционных проектов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Фонд микрофинансирования АМС г.Владикавказа – микрокредитная комп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субъектов малого и среднего предпринимательства, получивших поддержку, (ед.)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 – 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Прирост количества субъектов малого и среднего предпринимательства, осуществляющих деятельность на территории муниципального образования г.Владикавказ, на 1 процент по сравнению с их количеством в предыдущем календарном году.</w:t>
            </w:r>
          </w:p>
        </w:tc>
      </w:tr>
      <w:tr>
        <w:trPr>
          <w:trHeight w:val="22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.4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деятельности общественных организаций и объединений малого и средне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е экономики, предпринимательства и инвестиционных проектов АМС г.Владикавказа; отдел информационного обеспечения – пресс-служба главы АМС г.Владикав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самоорганизации субъектов малого и среднего предпринимательства</w:t>
            </w:r>
          </w:p>
        </w:tc>
      </w:tr>
      <w:tr>
        <w:trPr>
          <w:trHeight w:val="642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.5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циональная поддержка в виде подготовки проектов правовых актов Собрания представителей г.Владикавказа и АМС г.Владикавказа, а также предложений о принятии (внесении изменений) проектов нормативных правовых актов Российской Федерации и Республики Северная Осетия-Алания по вопросам поддержки и развития малого и среднего предпринимательства, в том числе: совершенствование правового регулирования деятельности субъектов малого и среднего предпринимательства и системы налогообложения субъектов малого и среднего предпринимательства; по устранению существующих административных барьеров для ведения предпринимательской деятельности; а также проведение процедур общественной экспертизы правовых актов, регулирующих предпринимательскую деятельность (оценка регулирующего воздейств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е экономики, предпринимательства и инвестиционных проектов АМС г.Владикавказа; Правовое управление АМС г.Владикавказа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вершенствование действующей нормативно-правовой базы поддержки малого и среднего предпринимательства</w:t>
            </w:r>
          </w:p>
        </w:tc>
      </w:tr>
      <w:tr>
        <w:trPr>
          <w:trHeight w:val="777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;Times New Roman CYR" w:ascii="Times New Roman;Times New Roman CYR" w:hAnsi="Times New Roman;Times New Roman CYR"/>
              </w:rPr>
              <w:t>ИТОГО: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  <w:p>
            <w:pPr>
              <w:pStyle w:val="Normal"/>
              <w:jc w:val="center"/>
              <w:rPr/>
            </w:pPr>
            <w:r>
              <w:rPr/>
              <w:t>5100,00</w:t>
            </w:r>
          </w:p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.</w:t>
            </w:r>
          </w:p>
        </w:tc>
        <w:tc>
          <w:tcPr>
            <w:tcW w:w="1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513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bCs/>
                <w:sz w:val="24"/>
                <w:szCs w:val="24"/>
              </w:rPr>
              <w:t>Подпрограмма 2 «Развитие инвестиционной деятельности в г.Владикавказе» на 2017 - 2019 годы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.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, наполнение, обновление инвестиционного портала г.Владикавказа и обеспечение его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;Times New Roman CYR" w:ascii="Times New Roman;Times New Roman CYR" w:hAnsi="Times New Roman;Times New Roman CYR"/>
              </w:rPr>
              <w:t>2017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8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0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5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экономики, предпринимательства и инвестиционных проектов АМС г. Владикав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numPr>
                <w:ilvl w:val="0"/>
                <w:numId w:val="2"/>
              </w:numPr>
              <w:autoSpaceDE w:val="false"/>
              <w:ind w:left="0" w:firstLine="23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  <w:bCs/>
              </w:rPr>
              <w:t>Обеспечение максимальной информационной открытости, ознакомление потенциальных инвесторов с возможностями г. Владикавказа.</w:t>
            </w:r>
          </w:p>
          <w:p>
            <w:pPr>
              <w:pStyle w:val="ConsNormal"/>
              <w:widowControl w:val="false"/>
              <w:numPr>
                <w:ilvl w:val="0"/>
                <w:numId w:val="2"/>
              </w:numPr>
              <w:autoSpaceDE w:val="false"/>
              <w:ind w:left="34" w:firstLine="23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 xml:space="preserve">Кол-во «эксклюзивных запросов» до </w:t>
            </w:r>
            <w:r>
              <w:rPr>
                <w:rFonts w:cs="Times New Roman;Times New Roman CYR" w:ascii="Times New Roman;Times New Roman CYR" w:hAnsi="Times New Roman;Times New Roman CYR"/>
                <w:b/>
              </w:rPr>
              <w:t>1000</w:t>
            </w:r>
            <w:r>
              <w:rPr>
                <w:rFonts w:cs="Times New Roman;Times New Roman CYR" w:ascii="Times New Roman;Times New Roman CYR" w:hAnsi="Times New Roman;Times New Roman CYR"/>
              </w:rPr>
              <w:t xml:space="preserve"> посещений в месяц в течении всего периода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.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зентация инвестиционного потенциала г.Владикавказа в федеральных и региональных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;Times New Roman CYR" w:ascii="Times New Roman;Times New Roman CYR" w:hAnsi="Times New Roman;Times New Roman CYR"/>
              </w:rPr>
              <w:t>2017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8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3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5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экономики, предпринимательства и инвестиционных проектов АМС г. Владикавказа;</w:t>
            </w:r>
            <w:r>
              <w:rPr/>
              <w:t xml:space="preserve"> отдел информационного обеспечения – пресс-служба главы АМС г.Владикав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numPr>
                <w:ilvl w:val="0"/>
                <w:numId w:val="4"/>
              </w:numPr>
              <w:autoSpaceDE w:val="false"/>
              <w:ind w:left="0" w:firstLine="23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  <w:bCs/>
              </w:rPr>
              <w:t>Улучшение инвестиционного имиджа г.Владикавказа</w:t>
            </w:r>
          </w:p>
          <w:p>
            <w:pPr>
              <w:pStyle w:val="ConsNormal"/>
              <w:widowControl w:val="false"/>
              <w:numPr>
                <w:ilvl w:val="0"/>
                <w:numId w:val="4"/>
              </w:numPr>
              <w:autoSpaceDE w:val="false"/>
              <w:ind w:left="0" w:firstLine="23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Количество опубликованных материалов в СМИ, (ед.): 10.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.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о-консультационное сопровождение инвесторов (потенциальных инвес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;Times New Roman CYR" w:ascii="Times New Roman;Times New Roman CYR" w:hAnsi="Times New Roman;Times New Roman CYR"/>
              </w:rPr>
              <w:t>2017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8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экономики, предпринимательства и инвестиционных проектов АМС г. Владикав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numPr>
                <w:ilvl w:val="0"/>
                <w:numId w:val="5"/>
              </w:numPr>
              <w:autoSpaceDE w:val="false"/>
              <w:ind w:left="0" w:hanging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 xml:space="preserve">Повышение уровня информированности и инвестиционной грамотности потенциальных инвесторов. </w:t>
            </w:r>
          </w:p>
          <w:p>
            <w:pPr>
              <w:pStyle w:val="ConsNormal"/>
              <w:widowControl w:val="false"/>
              <w:autoSpaceDE w:val="false"/>
              <w:ind w:hanging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. Количество консультаций, оказанных сотрудниками Управления, (ед.): 720.</w:t>
            </w:r>
          </w:p>
        </w:tc>
      </w:tr>
      <w:tr>
        <w:trPr>
          <w:trHeight w:val="5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;Times New Roman CYR" w:ascii="Times New Roman;Times New Roman CYR" w:hAnsi="Times New Roman;Times New Roman CYR"/>
              </w:rPr>
              <w:t>ИТОГО ПО ПОДПРОГРАММЕ 2: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7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8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3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4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ВСЕГО ПО ПОДПРОГРАМ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</w:tr>
      <w:tr>
        <w:trPr>
          <w:trHeight w:val="6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  <w:b/>
                <w:b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</w:rPr>
              <w:t>ИТОГО ПО МУНИЦИПАЛЬНОЙ ПРОГРАММЕ: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  <w:b/>
                <w:b/>
              </w:rPr>
            </w:pPr>
            <w:r>
              <w:rPr>
                <w:rFonts w:cs="Times New Roman;Times New Roman CYR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7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8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80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55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5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64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rPr/>
            </w:pPr>
            <w:r>
              <w:rPr>
                <w:rFonts w:cs="Times New Roman;Times New Roman CYR" w:ascii="Times New Roman;Times New Roman CYR" w:hAnsi="Times New Roman;Times New Roman CYR"/>
                <w:b/>
              </w:rPr>
              <w:t xml:space="preserve">   </w:t>
            </w:r>
            <w:r>
              <w:rPr>
                <w:rFonts w:cs="Times New Roman;Times New Roman CYR" w:ascii="Times New Roman;Times New Roman CYR" w:hAnsi="Times New Roman;Times New Roman CYR"/>
                <w:b/>
              </w:rPr>
              <w:t>ВСЕГО ПО МУНИЦИПАЛЬНОЙ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9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</w:tr>
      <w:tr>
        <w:trPr>
          <w:trHeight w:val="271" w:hRule="atLeast"/>
        </w:trPr>
        <w:tc>
          <w:tcPr>
            <w:tcW w:w="64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rPr>
                <w:rFonts w:ascii="Times New Roman;Times New Roman CYR" w:hAnsi="Times New Roman;Times New Roman CYR" w:cs="Times New Roman;Times New Roman CYR"/>
                <w:b/>
                <w:b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50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</w:tr>
    </w:tbl>
    <w:p>
      <w:pPr>
        <w:pStyle w:val="Cons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ind w:hanging="0"/>
        <w:jc w:val="center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>________________ ».</w:t>
      </w:r>
    </w:p>
    <w:p>
      <w:pPr>
        <w:pStyle w:val="Normal"/>
        <w:ind w:firstLine="720"/>
        <w:jc w:val="both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подпрограмме 1 «Поддержка и развитие малого и среднего предпринимательства в г.Владикавказе» на 2017 - 2019 г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одпрограммы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Сроки и этапы реализации подпрограммы» слова «2017-2019гг. Реализация подпрограммы планируется в три этапа: 1 этап – 2017 год; 2 этап – 2018 год; 3 этап – 2019 год» заменить словами «2017 – 2019 годы (один этап)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Участники (исполнители) основных мероприятий под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Управление экономики, предпринимательства и инвестиционных проектов АМС г.Владикавказа;» дополнить словами «Муниципальный фонд поддержки предпринимательства и инвестиционной деятельности г.Владикавказа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ва «Фонд микрофинансирования администрации местного самоуправления г.Владикавказа» заменить словами «Фонд микрофинансирования АМС г.Владикавказа – микрокредитная комп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зиции «Объем и источники финансирования под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19500» заменить цифрами «22900,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13500,00» заменить цифрами «16900,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ва «2017 год - 3500,00 тыс. руб., 2018 год - 6500,00 тыс. руб., 2019 год - 3500,00 тыс. руб.» заменить словами «2017 год - 6700,00 тыс. руб., 2018 год - 5100,00 тыс. руб., 2019 год - 5100,00 тыс. руб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зиции «Ожидаемые результаты реализации под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98» заменить цифрами «37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разделе «3. Ожидаемые результаты реализации подпрограммы и показатели эффективности» цифры «98» заменить цифрами «37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разделе «4. Перечень мероприятий под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оздание и обеспечение деятельности Муниципального фонда поддержки предпринимательства и инвестиционной деятельности г.Владикавказа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бзаце 4 слова «Микрофинансовой организации «Фонд микрофинансирования администрации местного самоуправления г.Владикавказа» заменить словами «Фонду микрофинансирования АМС г.Владикавказа – микрокредитной компан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аздел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.</w:t>
        <w:tab/>
        <w:t>Сроки и этапы реализации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1 этап с 2017 по 2019 годы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в разделе «6. Механизм реализации подпрограммы» в абзаце 3 слова «приложениях 2 и 3» заменить словами «приложении 2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в разделе «7. Ресурсное обеспечение под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29500» заменить цифрами «229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13500,00» заменить цифрами «16900,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2017 год - 3500,00 тыс. руб., 2018 год - 6500,00 тыс. руб., 2019 год - 3500,00 тыс. руб.» заменить словами «2017 год - 6700,00 тыс. руб., 2018 год - 5100,00 тыс. руб., 2019 год - 5100,00 тыс. руб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в разделе «8. Управление реализацией подпрограммы и контроль ее исполнения» слово «Программы» заменить на слово «подпрограммы»;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</w:t>
      </w:r>
      <w:r>
        <w:rPr/>
        <w:t xml:space="preserve"> </w:t>
      </w:r>
      <w:r>
        <w:rPr>
          <w:sz w:val="28"/>
          <w:szCs w:val="28"/>
        </w:rPr>
        <w:t>к подпрограмме 1 «Поддержка и развитие малого и среднего предпринимательства в г.Владикавказе» на 2017 – 2019 год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right="-460" w:hanging="0"/>
        <w:jc w:val="center"/>
        <w:rPr>
          <w:sz w:val="28"/>
          <w:szCs w:val="28"/>
        </w:rPr>
      </w:pPr>
      <w:r>
        <w:rPr>
          <w:sz w:val="28"/>
          <w:szCs w:val="28"/>
        </w:rPr>
        <w:t>« ПРИЛОЖЕНИЕ 1</w:t>
      </w:r>
    </w:p>
    <w:p>
      <w:pPr>
        <w:pStyle w:val="Normal"/>
        <w:ind w:left="8789" w:right="-4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1 «Поддержка и развитие малого и среднего предпринимательства в г.Владикавказе» на 2017 – 2019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подпрограммы 1 «Поддержка и развитие малого и среднего предпринимательства в г.Владикавказе» на 2017 – 2019 год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0"/>
        <w:gridCol w:w="1134"/>
        <w:gridCol w:w="992"/>
        <w:gridCol w:w="992"/>
        <w:gridCol w:w="992"/>
        <w:gridCol w:w="964"/>
        <w:gridCol w:w="2551"/>
        <w:gridCol w:w="31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, тыс.руб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(колич. или качеств.показател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финансирования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. бюд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. бюдж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небюдж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нансовая поддержка в виде предоставления грантов начинающим субъектам малого предпринимательства на создание собственно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экономики, предпринимательства и инвестиционных проектов АМС г. Владикавказ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личество субъектов малого и среднего предпринимательства, получивших поддержку в соответствующем календарном году, (ед.):</w:t>
            </w:r>
          </w:p>
          <w:p>
            <w:pPr>
              <w:pStyle w:val="Normal"/>
              <w:jc w:val="center"/>
              <w:rPr/>
            </w:pPr>
            <w:r>
              <w:rPr/>
              <w:t>2017 г. - 14</w:t>
            </w:r>
          </w:p>
          <w:p>
            <w:pPr>
              <w:pStyle w:val="Normal"/>
              <w:jc w:val="center"/>
              <w:rPr/>
            </w:pPr>
            <w:r>
              <w:rPr/>
              <w:t>2018 г. - 14</w:t>
            </w:r>
          </w:p>
          <w:p>
            <w:pPr>
              <w:pStyle w:val="Normal"/>
              <w:jc w:val="center"/>
              <w:rPr/>
            </w:pPr>
            <w:r>
              <w:rPr/>
              <w:t>2019 г. –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bCs/>
              </w:rPr>
              <w:t>Прирост количества субъектов малого и среднего предпринимательства, осуществляющих деятельность на территории муниципального образования г.Владикавказ, на 1 процент по сравнению с их количеством в предыдущем календарном год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и обеспечение деятельности Муниципального фонда поддержки предпринимательства и инвестиционной деятельности г.Владикавказ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Управление экономики, предпринимательства и инвестиционных проектов АМС г. Владикавказа, Муниципальный фонд поддержки предпринимательства и инвестиционной деятельности г.Владикав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Количество субъектов малого и среднего предпринимательства, получивших консультационную, информационную и имущественную поддержку в соответствующем календарном году, (ед.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2017 г. – 80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 – 120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 – 120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Количество реализуемых инвестиционных проектов в г.Владикавказе, (ед.): 8</w:t>
            </w:r>
          </w:p>
        </w:tc>
      </w:tr>
      <w:tr>
        <w:trPr>
          <w:trHeight w:val="30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развитию микро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правление экономики, предпринимательства и инвестиционных проектов;</w:t>
            </w:r>
          </w:p>
          <w:p>
            <w:pPr>
              <w:pStyle w:val="Style18"/>
              <w:jc w:val="center"/>
              <w:rPr/>
            </w:pPr>
            <w:r>
              <w:rPr/>
              <w:t>Фонд микрофинансирования АМС г.Владикавказа – микрокредитная комп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 Количество субъектов малого и среднего предпринимательства, получивших поддержку, (ед.): 2017 г. – 5.</w:t>
            </w:r>
          </w:p>
          <w:p>
            <w:pPr>
              <w:pStyle w:val="Style18"/>
              <w:jc w:val="center"/>
              <w:rPr/>
            </w:pPr>
            <w:r>
              <w:rPr/>
              <w:t>2. Прирост количества субъектов малого и среднего предпринимательства, осуществляющих деятельность на территории муниципального образования г.Владикавказ, на 1 процент по сравнению с их количеством в предыдущем календарном году.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деятельности общественных организаций и объединений малого и средне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е экономики, предпринимательства и инвестиционных проектов АМС г.Владикавказа; отдел информационного обеспечения – пресс-служба главы АМС г.Владикав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самоорганизации субъектов малого и среднего предпринимательства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циональная поддержка в виде подготовки проектов правовых актов Собрания представителей г.Владикавказа и АМС г.Владикавказа, а также предложений о принятии (внесении изменений) проектов нормативных правовых актов Российской Федерации и Республики Северная Осетия-Алания по вопросам поддержки и развития малого и среднего предпринимательства, в том числе: совершенствование правового регулирования деятельности субъектов малого и среднего предпринимательства и системы налогообложения субъектов малого и среднего предпринимательства; по устранению существующих административных барьеров для ведения предпринимательской деятельности; а также проведение процедур общественной экспертизы правовых актов, регулирующих предпринимательскую деятельность (оценка регулирующего воздейств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е экономики, предпринимательства и инвестиционных проектов АМС г.Владикавказа; Правовое управление АМС г.Владикавказа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вершенствование действующей нормативно-правовой базы поддержки малого и среднего предпринимательства</w:t>
            </w:r>
          </w:p>
        </w:tc>
      </w:tr>
      <w:tr>
        <w:trPr>
          <w:trHeight w:val="808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  <w:p>
            <w:pPr>
              <w:pStyle w:val="Normal"/>
              <w:jc w:val="center"/>
              <w:rPr/>
            </w:pPr>
            <w:r>
              <w:rPr/>
              <w:t>5100,00</w:t>
            </w:r>
          </w:p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5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5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nsultant;Courier New" w:hAnsi="Consultant;Courier New" w:cs="Consultant;Courier New"/>
        </w:rPr>
      </w:pPr>
      <w:r>
        <w:rPr>
          <w:rFonts w:cs="Consultant;Courier New" w:ascii="Consultant;Courier New" w:hAnsi="Consultant;Courier New"/>
        </w:rPr>
      </w:r>
    </w:p>
    <w:p>
      <w:pPr>
        <w:pStyle w:val="Normal"/>
        <w:jc w:val="center"/>
        <w:rPr>
          <w:rFonts w:ascii="Consultant;Courier New" w:hAnsi="Consultant;Courier New" w:cs="Consultant;Courier New"/>
        </w:rPr>
      </w:pPr>
      <w:r>
        <w:rPr>
          <w:rFonts w:cs="Consultant;Courier New" w:ascii="Consultant;Courier New" w:hAnsi="Consultant;Courier Ne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nsultant;Courier New" w:ascii="Consultant;Courier New" w:hAnsi="Consultant;Courier New"/>
        </w:rPr>
        <w:t>______________________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иложение 2 к подпрограмме 1«Поддержка и развитие малого и среднего предпринимательства в г.Владикавказе» на 2017 – 2019 годы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center"/>
        <w:rPr/>
      </w:pPr>
      <w:bookmarkStart w:id="0" w:name="sub_1000"/>
      <w:r>
        <w:rPr>
          <w:b/>
          <w:sz w:val="28"/>
          <w:szCs w:val="28"/>
        </w:rPr>
        <w:t>« ПРИЛОЖЕНИЕ 2</w:t>
      </w:r>
    </w:p>
    <w:p>
      <w:pPr>
        <w:pStyle w:val="Normal"/>
        <w:ind w:left="3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дпрограмме 1 «Поддержка и развитие</w:t>
      </w:r>
    </w:p>
    <w:p>
      <w:pPr>
        <w:pStyle w:val="Normal"/>
        <w:ind w:left="3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Normal"/>
        <w:ind w:left="3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Владикавказе» на 2017 –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1" w:name="sub_1000"/>
      <w:r>
        <w:rPr>
          <w:b/>
          <w:sz w:val="28"/>
          <w:szCs w:val="28"/>
        </w:rPr>
        <w:t xml:space="preserve">о порядке предоставления грантов начинающим субъектам малого предпринимательства г.Владикавказа на создание собственного бизнеса </w:t>
        <w:br/>
      </w:r>
      <w:bookmarkEnd w:id="1"/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2" w:name="sub_100"/>
      <w:bookmarkEnd w:id="2"/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5" w:name="sub_11"/>
      <w:bookmarkEnd w:id="5"/>
      <w:r>
        <w:rPr>
          <w:color w:val="000000"/>
          <w:sz w:val="28"/>
          <w:szCs w:val="28"/>
        </w:rPr>
        <w:t xml:space="preserve">1.1. Настоящее Положение определяет порядок и условия предоставления грантов начинающим субъектам малого предпринимательства г.Владикавказа на создание и развитие собственного бизнеса за счет бюджетных ассигнований, предусмотренных в бюджете муниципального образования г.Владикавказ на соответствующий финансовый год и плановый период на реализацию соответствующего мероприятия </w:t>
      </w:r>
      <w:hyperlink r:id="rId2">
        <w:r>
          <w:rPr>
            <w:rStyle w:val="InternetLink"/>
            <w:color w:val="000000"/>
            <w:sz w:val="28"/>
            <w:szCs w:val="28"/>
          </w:rPr>
          <w:t>муниципальной</w:t>
        </w:r>
      </w:hyperlink>
      <w:r>
        <w:rPr>
          <w:color w:val="000000"/>
          <w:sz w:val="28"/>
          <w:szCs w:val="28"/>
        </w:rPr>
        <w:t xml:space="preserve"> программы «Поддержка и развитие малого, среднего предпринимательства и инвестиционной деятельности в г.Владикавказе» на 2017-2019 годы, в пределах лимитов бюджетных обязательств.</w:t>
      </w:r>
    </w:p>
    <w:p>
      <w:pPr>
        <w:pStyle w:val="Normal"/>
        <w:ind w:firstLine="720"/>
        <w:jc w:val="both"/>
        <w:rPr/>
      </w:pPr>
      <w:bookmarkStart w:id="6" w:name="sub_11"/>
      <w:bookmarkStart w:id="7" w:name="sub_12"/>
      <w:bookmarkEnd w:id="6"/>
      <w:bookmarkEnd w:id="7"/>
      <w:r>
        <w:rPr>
          <w:color w:val="000000"/>
          <w:sz w:val="28"/>
          <w:szCs w:val="28"/>
        </w:rPr>
        <w:t>1.2. Гранты предоставляются в виде субсидий начинающим субъектам малого предпринимательства г.Владикавказа – производителям товаров, работ, услуг, на финансовое обеспечение части их затрат, связанных с началом предпринимательской деятельности, выплат по передаче прав на франшизу (паушальный взнос) и приобретение основных средств, в том числе при заключении договора коммерческой концессии (далее – Субсидия).</w:t>
      </w:r>
    </w:p>
    <w:p>
      <w:pPr>
        <w:pStyle w:val="Normal"/>
        <w:ind w:firstLine="720"/>
        <w:jc w:val="both"/>
        <w:rPr/>
      </w:pPr>
      <w:bookmarkStart w:id="8" w:name="sub_14"/>
      <w:bookmarkEnd w:id="8"/>
      <w:r>
        <w:rPr>
          <w:color w:val="000000"/>
          <w:sz w:val="28"/>
          <w:szCs w:val="28"/>
        </w:rPr>
        <w:t>1.3. Начинающими субъектами малого предпринимательства г.Владикавказа признаются юридические лица и индивидуальные предприниматели, включая крестьянские (фермерские) хозяйства, соответствующие критериям, установленным статьей 4 Федерального закона от 24.07.2007 г. № 209-ФЗ «О развитии малого и среднего предпринимательства в Российской Федерации» для категории субъектов малого предпринимательства,  зарегистрированные в муниципальном образовании г.Владикавказ и осуществляющие хозяйственную деятельность на территории муниципального образования г.Владикавказ менее 12 месяцев с момента государственной регистрации (далее – Субъекты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9" w:name="sub_12"/>
      <w:bookmarkStart w:id="10" w:name="sub_14"/>
      <w:bookmarkStart w:id="11" w:name="sub_15"/>
      <w:bookmarkEnd w:id="9"/>
      <w:bookmarkEnd w:id="10"/>
      <w:bookmarkEnd w:id="11"/>
      <w:r>
        <w:rPr>
          <w:color w:val="000000"/>
          <w:sz w:val="28"/>
          <w:szCs w:val="28"/>
        </w:rPr>
        <w:t>1.4. Целью предоставления Субсидий является финансовое обеспечение мероприятий, направленных на снижение напряженности на рынке труда путем увеличения рабочих мест и количества субъектов малого предпринимательства за счет сокращения затрат Субъектов на создание собственного бизнес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Главным распорядителем средств бюджета муниципального образования г.Владикавказ, осуществляющим предоставление Субсидий, является администрация местного самоуправления г.Владикавказа (далее – АМС г.Владикавказа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6. Субсидии предоставляются Субъектам, отвечающим следующим критер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соответствие Субъекта требованиям, установленным статьей 14 Федерального закона от 24.07.2007 г. № 209-ФЗ «О развитии малого и среднего предпринимательства в Российской Федерации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осударственная регистрация Субъекта и осуществление деятельности на территории муниципального образования г.Владикавказ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сутствие в уставном (складочном) капитале Субъекта, являющегося юридическим лицом,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) отсутствие у Субъекта просроченной задолженности по выплате заработной платы своим работника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отсутствие у Субъекта просроченной задолженности по налогам, сборам и иным обязательным платежам в бюджеты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) представление Субъектом в полном объеме документов в соответствии с требованиями п. 2.1 настоящего Положения в течение срока приема документов, установленного АМС г.Владикавказ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енахождение Субъекта в процессе реорганизации, ликвидации, банкротства, приостановления деятельности в рамках административного производства или по решению су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) соответствие представленных Субъектом документов требованиям законодатель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знание Субъекта победителем конкурсного отбора в соответствии с пунктом 2.7 настоящего Полож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Каждый Субъект имеет право одновременно представить на отбор не более одной заявки, а также получить Субсидию не более одного раз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12" w:name="sub_15"/>
      <w:bookmarkStart w:id="13" w:name="sub_200"/>
      <w:bookmarkEnd w:id="12"/>
      <w:bookmarkEnd w:id="13"/>
      <w:r>
        <w:rPr>
          <w:b/>
          <w:bCs/>
          <w:color w:val="000000"/>
          <w:sz w:val="28"/>
          <w:szCs w:val="28"/>
        </w:rPr>
        <w:t>2. Условия и порядок предоставления Субсиди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ind w:firstLine="720"/>
        <w:jc w:val="both"/>
        <w:rPr/>
      </w:pPr>
      <w:bookmarkStart w:id="16" w:name="sub_31"/>
      <w:bookmarkEnd w:id="16"/>
      <w:r>
        <w:rPr>
          <w:color w:val="000000"/>
          <w:sz w:val="28"/>
          <w:szCs w:val="28"/>
        </w:rPr>
        <w:t>2.1. Для рассмотрения вопроса о получении Субсидии Субъект представляет в АМС г.Владикавказа заявку, включающую следующие документы:</w:t>
      </w:r>
    </w:p>
    <w:p>
      <w:pPr>
        <w:pStyle w:val="Normal"/>
        <w:ind w:firstLine="720"/>
        <w:jc w:val="both"/>
        <w:rPr/>
      </w:pPr>
      <w:bookmarkStart w:id="17" w:name="sub_31"/>
      <w:bookmarkStart w:id="18" w:name="sub_311"/>
      <w:bookmarkEnd w:id="17"/>
      <w:bookmarkEnd w:id="18"/>
      <w:r>
        <w:rPr>
          <w:color w:val="000000"/>
          <w:sz w:val="28"/>
          <w:szCs w:val="28"/>
        </w:rPr>
        <w:t xml:space="preserve">1) заявление согласно </w:t>
      </w:r>
      <w:hyperlink w:anchor="sub_1001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color w:val="000000"/>
          <w:sz w:val="28"/>
          <w:szCs w:val="28"/>
        </w:rPr>
        <w:t xml:space="preserve"> 1 к настоящему Полож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9" w:name="sub_311"/>
      <w:bookmarkStart w:id="20" w:name="sub_312"/>
      <w:bookmarkEnd w:id="19"/>
      <w:bookmarkEnd w:id="20"/>
      <w:r>
        <w:rPr>
          <w:color w:val="000000"/>
          <w:sz w:val="28"/>
          <w:szCs w:val="28"/>
        </w:rPr>
        <w:t>2) копии учредительных документов (для юридического лица);</w:t>
      </w:r>
    </w:p>
    <w:p>
      <w:pPr>
        <w:pStyle w:val="Normal"/>
        <w:ind w:firstLine="720"/>
        <w:jc w:val="both"/>
        <w:rPr/>
      </w:pPr>
      <w:bookmarkStart w:id="21" w:name="sub_312"/>
      <w:bookmarkStart w:id="22" w:name="sub_313"/>
      <w:bookmarkEnd w:id="21"/>
      <w:bookmarkEnd w:id="22"/>
      <w:r>
        <w:rPr>
          <w:color w:val="000000"/>
          <w:sz w:val="28"/>
          <w:szCs w:val="28"/>
        </w:rPr>
        <w:t xml:space="preserve">3) копию </w:t>
      </w:r>
      <w:hyperlink r:id="rId3">
        <w:r>
          <w:rPr>
            <w:rStyle w:val="InternetLink"/>
            <w:color w:val="000000"/>
            <w:sz w:val="28"/>
            <w:szCs w:val="28"/>
          </w:rPr>
          <w:t>свидетельства</w:t>
        </w:r>
      </w:hyperlink>
      <w:r>
        <w:rPr>
          <w:color w:val="000000"/>
          <w:sz w:val="28"/>
          <w:szCs w:val="28"/>
        </w:rPr>
        <w:t xml:space="preserve"> о государственной регистрации юридического лица или копию </w:t>
      </w:r>
      <w:hyperlink r:id="rId4">
        <w:r>
          <w:rPr>
            <w:rStyle w:val="InternetLink"/>
            <w:color w:val="000000"/>
            <w:sz w:val="28"/>
            <w:szCs w:val="28"/>
          </w:rPr>
          <w:t>свидетельства</w:t>
        </w:r>
      </w:hyperlink>
      <w:r>
        <w:rPr>
          <w:color w:val="000000"/>
          <w:sz w:val="28"/>
          <w:szCs w:val="28"/>
        </w:rPr>
        <w:t xml:space="preserve"> о государственной регистрации физического лица в качестве индивидуального предпринимателя;</w:t>
      </w:r>
    </w:p>
    <w:p>
      <w:pPr>
        <w:pStyle w:val="Normal"/>
        <w:ind w:firstLine="720"/>
        <w:jc w:val="both"/>
        <w:rPr/>
      </w:pPr>
      <w:bookmarkStart w:id="23" w:name="sub_313"/>
      <w:bookmarkStart w:id="24" w:name="sub_314"/>
      <w:bookmarkEnd w:id="23"/>
      <w:bookmarkEnd w:id="24"/>
      <w:r>
        <w:rPr>
          <w:color w:val="000000"/>
          <w:sz w:val="28"/>
          <w:szCs w:val="28"/>
        </w:rPr>
        <w:t xml:space="preserve">4) </w:t>
      </w:r>
      <w:hyperlink r:id="rId5">
        <w:r>
          <w:rPr>
            <w:rStyle w:val="InternetLink"/>
            <w:color w:val="000000"/>
            <w:sz w:val="28"/>
            <w:szCs w:val="28"/>
          </w:rPr>
          <w:t>выписку</w:t>
        </w:r>
      </w:hyperlink>
      <w:r>
        <w:rPr>
          <w:color w:val="000000"/>
          <w:sz w:val="28"/>
          <w:szCs w:val="28"/>
        </w:rPr>
        <w:t xml:space="preserve"> из Единого государственного реестра юридических лиц или </w:t>
      </w:r>
      <w:hyperlink r:id="rId6">
        <w:r>
          <w:rPr>
            <w:rStyle w:val="InternetLink"/>
            <w:color w:val="000000"/>
            <w:sz w:val="28"/>
            <w:szCs w:val="28"/>
          </w:rPr>
          <w:t>выписку</w:t>
        </w:r>
      </w:hyperlink>
      <w:r>
        <w:rPr>
          <w:color w:val="000000"/>
          <w:sz w:val="28"/>
          <w:szCs w:val="28"/>
        </w:rPr>
        <w:t xml:space="preserve"> из Единого государственного реестра индивидуальных предпринимателей, полученную не раньше месяца со дня подачи документов;</w:t>
      </w:r>
    </w:p>
    <w:p>
      <w:pPr>
        <w:pStyle w:val="Normal"/>
        <w:ind w:firstLine="720"/>
        <w:jc w:val="both"/>
        <w:rPr/>
      </w:pPr>
      <w:bookmarkStart w:id="25" w:name="sub_314"/>
      <w:bookmarkStart w:id="26" w:name="sub_315"/>
      <w:bookmarkEnd w:id="25"/>
      <w:bookmarkEnd w:id="26"/>
      <w:r>
        <w:rPr>
          <w:color w:val="000000"/>
          <w:sz w:val="28"/>
          <w:szCs w:val="28"/>
        </w:rPr>
        <w:t>5) бизнес-проект согласно Приложению 2 к настоящему Положению;</w:t>
      </w:r>
    </w:p>
    <w:p>
      <w:pPr>
        <w:pStyle w:val="Normal"/>
        <w:ind w:firstLine="720"/>
        <w:jc w:val="both"/>
        <w:rPr/>
      </w:pPr>
      <w:bookmarkStart w:id="27" w:name="sub_315"/>
      <w:bookmarkStart w:id="28" w:name="sub_316"/>
      <w:bookmarkEnd w:id="27"/>
      <w:r>
        <w:rPr>
          <w:color w:val="000000"/>
          <w:sz w:val="28"/>
          <w:szCs w:val="28"/>
        </w:rPr>
        <w:t xml:space="preserve">6) </w:t>
      </w:r>
      <w:bookmarkStart w:id="29" w:name="sub_317"/>
      <w:bookmarkEnd w:id="28"/>
      <w:bookmarkEnd w:id="29"/>
      <w:r>
        <w:rPr>
          <w:color w:val="000000"/>
          <w:sz w:val="28"/>
          <w:szCs w:val="28"/>
        </w:rPr>
        <w:t>справку об исполнении Субъектом обязанности по уплате налогов, сборов, страховых взносов, пеней и налоговых санкций по состоянию на первое число месяца, в котором подана заявка, заверенную печатью налогового органа, подтверждающую отсутствие задолж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) </w:t>
      </w:r>
      <w:bookmarkStart w:id="30" w:name="sub_317"/>
      <w:bookmarkStart w:id="31" w:name="sub_318"/>
      <w:bookmarkEnd w:id="30"/>
      <w:r>
        <w:rPr>
          <w:color w:val="000000"/>
          <w:sz w:val="28"/>
          <w:szCs w:val="28"/>
        </w:rPr>
        <w:t>копию документа, содержащего сведения о среднесписочной численности работников на последнюю отчетную дату с отметкой налогового органа (для юридических лиц, а также индивидуальных предпринимателей, имеющих наемных работников). Впервые созданные организации или впервые зарегистрированные индивидуальные предприниматели представляют информацию о средней численности работников за период, прошедший со дня их государственной регистрации до даты подачи заявления, при наличии наемных работник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правку (в произвольной форме) о величине средней заработной платы работников и об отсутствии просроченной задолженности по ней (в случае наличия работников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) копии документов, подтверждающих осуществление Субъектом расходов на реализацию проекта в размере не менее 50 % от размера запрашиваемой Субсидии (копии договоров, счетов-фактур, накладных, актов, платежных поручений, а также другие документы, подтверждающие факт оплаты расходов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) документ, подтверждающий принятие на себя Субъектом обязательства по созданию в течение 6 месяцев с момента получения Субсидии не менее 1 дополнительного рабочего места.</w:t>
      </w:r>
    </w:p>
    <w:p>
      <w:pPr>
        <w:pStyle w:val="Normal"/>
        <w:ind w:firstLine="720"/>
        <w:jc w:val="both"/>
        <w:rPr/>
      </w:pPr>
      <w:bookmarkStart w:id="32" w:name="sub_322"/>
      <w:bookmarkEnd w:id="31"/>
      <w:bookmarkEnd w:id="32"/>
      <w:r>
        <w:rPr>
          <w:color w:val="000000"/>
          <w:sz w:val="28"/>
          <w:szCs w:val="28"/>
        </w:rPr>
        <w:t>Представление документов, указанных в подпунктах 2, 3, 4, 6, 7 настоящего пункта, является правом Субъ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епредставления Субъектом документов, указанных в подпунктах 2, 3, 4, 6, 7 настоящего пункта, АМС г.Владикавказа в течение 30 рабочих дней с момента получения заявки самостоятельно в рамках межведомственного информационного взаимодействия направляет запросы по указанным сведениям.</w:t>
      </w:r>
    </w:p>
    <w:p>
      <w:pPr>
        <w:pStyle w:val="Normal"/>
        <w:ind w:firstLine="720"/>
        <w:jc w:val="both"/>
        <w:rPr/>
      </w:pPr>
      <w:bookmarkStart w:id="33" w:name="sub_322"/>
      <w:bookmarkEnd w:id="33"/>
      <w:r>
        <w:rPr>
          <w:sz w:val="28"/>
          <w:szCs w:val="28"/>
        </w:rPr>
        <w:t>2.2. Каждая заявка Субъекта должна быть прошита, пронумерована, скреплена подписью и печатью (при наличии) и содержать опись представляемых документов, заверенную подписью и печатью (при наличии) Субъ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Субъекты отвечают за полноту и достоверность представлен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Заявка считается принятой с даты поступления в уполномоченное структурное подразделение АМС г.Владикавказа и регистрируется с проставлением входящего номера, даты и времени поступления в специальном журна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В течение 30 рабочих дней с момента получения АМС г.Владикавказа заявки, а в случае направления запросов в рамках межведомственного информационного взаимодействия в течение 30 рабочих дней с момента получения всех запрашиваемых сведений, уполномоченными сотрудниками АМС г.Владикавказа осуществляется экспертиза заявок на соответствие требованиям действующих нормативных правовых ак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Отбор субъектов малого предпринимательства для получения Субсидии осуществляется комиссией по отбору субъектов малого предпринимательства для предоставления субсидии (далее – Комиссия), состав и порядок работы которой утверждаются АМС г.Владикавк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Критериями определения победителей конкурсного отбор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экономическая эффективность - отношение прироста объема реализации товаров (работ, услуг) Субъекта в планируемом периоде к размеру предоставляемой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циальная эффектив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 в планируем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бюджетная эффективность – отношение прироста объема налоговых отчислений Субъекта в бюджеты всех уровней в планируемом периоде к размеру предоставляемой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уровень софинансирования проекта за счет собственных средств Су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Комиссия на основании представленных документов принимает решение о предоставлении Субсидии Субъекту или об отказе в предоставлении Субсидии. Решение Комиссии оформляется протокол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отказа в предоставлении Субсидии субъекту малого и среднего предпринимательств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есоответствие представленных субъектом малого и среднего предпринимательства документов требованиям, установленным пунктом 2.1 настоящего Положения, или непредставление (предоставление не в полном объеме) указа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достоверность представленных субъектом малого и среднего предпринимательства документов и информ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есоответствие субъекта малого и среднего предпринимательства критериям, установленным пунктом 1.6 настоящего Поло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анее в отношении заявителя – субъекта мало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При отсутствии лимитов бюджетных обязательств на реализацию данного мероприятия муниципальной поддержки субъектов малого предпринимательства в соответствии с утвержденной бюджетной росписью в текущем финансовом году заявки субъектов малого предпринимательства не рассматрив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Комиссия имеет право пригласить на заседание субъект малого предпринимательства – индивидуального предпринимателя или руководителя субъекта малого предпринимательства – юридического лица для представления и защиты ими своих зая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В случае отказа в предоставлении Субсидии Комиссия в течение пяти рабочих дней со дня подписания соответствующего протокола уведомляет об этом Субъект с указанием причин отказа. Решение Комиссии может быть обжаловано в судеб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3. Максимальный размер Субсидии составляет не более 300 тыс. рублей на один субъект малого предпринимательства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Субсидии субъектам малого предпринимательства, осуществляющим розничную и оптовую торговлю, должны составлять не более 30% от общей суммы лимитов бюджетных обязательств, предусмотренных муниципальной программой на реализацию данного мероприятия за счет всех источников финанс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 В случае недостаточности бюджетных ассигнований для предоставления заявителю запрашиваемой суммы Субсидии в полном объеме Субсидия предоставляется с согласия заявителя в пределах остатка бюджетных ассигнований. В случае отказа заявителя от получения Субсидии в пределах остатка бюджетных ассигнований, Субсидия предоставляется в порядке очередности следующему заявителю (с его согласия) также в пределах остатка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6. При положительном решении Комиссии АМС г.Владикавказа в течение пяти рабочих дней со дня подписания итогового протокола Комиссии заключает с Субъектом соглашение о предоставлении Субсидии в соответствии с типовой формой, установленной Финансовым управлением АМС г.Владикавк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 В случае принятия положительного решения о предоставлении субсидии информация о получателе Субсидии вносится в реестр субъектов малого и среднего предпринимательства – получателей поддержки, который оформляется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8. Субсидии перечисляются Финансовым управлением АМС г.Владикавказа на лицевой счет АМС г.Владикавказа, открытый в Управлении Федерального казначейства по Республике Северная Осетия-Алания, в соответствии со сводной бюджетной росписью бюджета</w:t>
      </w:r>
      <w:r>
        <w:rPr>
          <w:color w:val="000000"/>
          <w:sz w:val="28"/>
          <w:szCs w:val="28"/>
        </w:rPr>
        <w:t xml:space="preserve"> муниципального образования г.Владикавказ</w:t>
      </w:r>
      <w:r>
        <w:rPr>
          <w:sz w:val="28"/>
          <w:szCs w:val="28"/>
        </w:rPr>
        <w:t xml:space="preserve"> в пределах бюджетных ассигнований и лимитов бюджетных обязательств, утвержденных АМС г.Владикав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9. Субсидия перечисляется АМС г.Владикавказа Субъекту – получателю поддержки в течение тридцати рабочих дней с момента заключения соглашения о предоставлении Субсидии и представления Субъектом в уполномоченное структурное подразделение АМС г.Владикавказа информации об открытом Субъектом в установленном законодательством порядке счете в соответствующем учреж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0. Субъект – получатель Субсидии имеет право расходовать средства Субсидии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обретение основ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ие сырья для производства товаров, работ,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плата лизинговых платежей по приобретенным основным средствам в рамках заключенных договоров лизинга (финансовой аренды) между Субъектом и российской лизинговой компан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обретение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франшизу (паушальный взнос), а также оплата периодичных платежей, предусмотренных договором франчайзин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движение производимых Субъектом товаров, работ, услуг на соответствующих рынк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В течение первого года со дня получения Субсидии Субъект – получатель Субсидии представляет в АМС г.Владикавказа документы, подтверждающие целевое использование полученной Субсидии (копии договоров, накладных, актов, заверенные Субъектом, копии платежных поручений, а также другие документы, подтверждающие факт целевого использования полученной субсидии), а также ежеквартальные отчеты о деятельности по форме, установленной соглашением 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соблюдением условий и порядка предоставления Субсид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Уполномоченное структурное подразделение АМС г.Владикавказа в сфере поддержки малого и среднего предпринимательства и орган муниципального финансового контроля осуществляют проверку соблюдения Субъектами – получателями Субсидий условий, целей и порядка предоставления Субсид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В случае установления фактов нецелевого использования Субсидии, представления недостоверных сведений, неисполнения условий предоставления субсидии, непредставления отчетности, предусмотренной пунктом 3.1 настоящего Положения, Субъектом АМС г.Владикавказа в течение 30 рабочих дней с момента выявления указанных фактов направляет Субъекту уведомление (требование) о возврате Субсидии. Получатель Субсидии обязан в течение 10 рабочих дней с момента получения уведомления (требования) о возврате Субсидии перечислить полученную Субсидию в бюджет муниципального образования г.Владикавказ в полном объеме. В случае невыполнения требования о возврате Субсидии в указанный выше срок АМС г.Владикавказа взыскивает Субсидию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В случае установления факта наличия у Субъекта остатков Субсидии, не использованных в отчетном финансовом году, АМС г.Владикавказа в течение 30 рабочих дней с момента выявления указанных фактов направляет Субъекту уведомление (требование) о возврате Субсидии. Субъект – получатель субсидии обязан в течение 10 рабочих дней с момента получения уведомления (требования) о возврате Субсидии перечислить остаток полученной Субсидии в бюджет муниципального образования г.Владикавказ в полном объеме. В случае невыполнения требования о возврате Субсидии в указанный выше срок АМС г.Владикавказа взыскивает Субсидию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За нарушение условий, целей и порядка предоставления Субсидии Субъект несет ответственность, предусмотренную законодательством Российской Федерации и Республики Северная Осетия-Ал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34" w:name="sub_1001"/>
      <w:bookmarkStart w:id="35" w:name="sub_1001"/>
      <w:bookmarkEnd w:id="35"/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/>
      </w:pPr>
      <w:bookmarkStart w:id="36" w:name="sub_1001"/>
      <w:bookmarkEnd w:id="36"/>
      <w:r>
        <w:rPr>
          <w:bCs/>
          <w:color w:val="000000"/>
          <w:sz w:val="28"/>
          <w:szCs w:val="28"/>
        </w:rPr>
        <w:t>к Положению о порядке предоставления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антов начинающим субъектам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лого предпринимательства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Владикавказа на создание собственного бизнеса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грантов начинающим субъектам малого и среднего предпринимательств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052"/>
        <w:gridCol w:w="3483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SimSun;????????????????Ўм§А?§ЮЎм???§ЮЎ" w:cs="Arial"/>
                <w:sz w:val="24"/>
                <w:szCs w:val="24"/>
              </w:rPr>
            </w:pPr>
            <w:r>
              <w:rPr>
                <w:rFonts w:eastAsia="SimSun;????????????????Ўм§А?§ЮЎм???§ЮЎ" w:cs="Arial" w:ascii="Arial" w:hAnsi="Arial"/>
                <w:sz w:val="24"/>
                <w:szCs w:val="24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субъекта малого предпринимательства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SimSun;????????????????Ўм§А?§ЮЎм???§ЮЎ" w:cs="Arial"/>
                <w:sz w:val="24"/>
                <w:szCs w:val="24"/>
              </w:rPr>
            </w:pPr>
            <w:r>
              <w:rPr>
                <w:rFonts w:eastAsia="SimSun;????????????????Ўм§А?§ЮЎм???§ЮЎ" w:cs="Arial" w:ascii="Arial" w:hAnsi="Arial"/>
                <w:sz w:val="24"/>
                <w:szCs w:val="24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SimSun;????????????????Ўм§А?§ЮЎм???§ЮЎ" w:cs="Arial"/>
                <w:sz w:val="24"/>
                <w:szCs w:val="24"/>
              </w:rPr>
            </w:pPr>
            <w:r>
              <w:rPr>
                <w:rFonts w:eastAsia="SimSun;????????????????Ўм§А?§ЮЎм???§ЮЎ" w:cs="Arial" w:ascii="Arial" w:hAnsi="Arial"/>
                <w:sz w:val="24"/>
                <w:szCs w:val="24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при наличии)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SimSun;????????????????Ўм§А?§ЮЎм???§ЮЎ" w:cs="Arial"/>
                <w:sz w:val="24"/>
                <w:szCs w:val="24"/>
              </w:rPr>
            </w:pPr>
            <w:r>
              <w:rPr>
                <w:rFonts w:eastAsia="SimSun;????????????????Ўм§А?§ЮЎм???§ЮЎ" w:cs="Arial" w:ascii="Arial" w:hAnsi="Arial"/>
                <w:sz w:val="24"/>
                <w:szCs w:val="24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SimSun;????????????????Ўм§А?§ЮЎм???§ЮЎ" w:cs="Arial"/>
                <w:sz w:val="24"/>
                <w:szCs w:val="24"/>
              </w:rPr>
            </w:pPr>
            <w:r>
              <w:rPr>
                <w:rFonts w:eastAsia="SimSun;????????????????Ўм§А?§ЮЎм???§ЮЎ" w:cs="Arial" w:ascii="Arial" w:hAnsi="Arial"/>
                <w:sz w:val="24"/>
                <w:szCs w:val="24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код вида экономической деятельности по ОКВЭД с расшифровкой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SimSun;????????????????Ўм§А?§ЮЎм???§ЮЎ" w:cs="Arial"/>
                <w:sz w:val="24"/>
                <w:szCs w:val="24"/>
              </w:rPr>
            </w:pPr>
            <w:r>
              <w:rPr>
                <w:rFonts w:eastAsia="SimSun;????????????????Ўм§А?§ЮЎм???§ЮЎ" w:cs="Arial" w:ascii="Arial" w:hAnsi="Arial"/>
                <w:sz w:val="24"/>
                <w:szCs w:val="24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SimSun;????????????????Ўм§А?§ЮЎм???§ЮЎ" w:cs="Arial"/>
                <w:sz w:val="24"/>
                <w:szCs w:val="24"/>
              </w:rPr>
            </w:pPr>
            <w:r>
              <w:rPr>
                <w:rFonts w:eastAsia="SimSun;????????????????Ўм§А?§ЮЎм???§ЮЎ" w:cs="Arial" w:ascii="Arial" w:hAnsi="Arial"/>
                <w:sz w:val="24"/>
                <w:szCs w:val="24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SimSun;????????????????Ўм§А?§ЮЎм???§ЮЎ" w:cs="Arial"/>
                <w:sz w:val="24"/>
                <w:szCs w:val="24"/>
              </w:rPr>
            </w:pPr>
            <w:r>
              <w:rPr>
                <w:rFonts w:eastAsia="SimSun;????????????????Ўм§А?§ЮЎм???§ЮЎ" w:cs="Arial" w:ascii="Arial" w:hAnsi="Arial"/>
                <w:sz w:val="24"/>
                <w:szCs w:val="24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государственной регистрации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SimSun;????????????????Ўм§А?§ЮЎм???§ЮЎ" w:cs="Arial"/>
                <w:sz w:val="24"/>
                <w:szCs w:val="24"/>
              </w:rPr>
            </w:pPr>
            <w:r>
              <w:rPr>
                <w:rFonts w:eastAsia="SimSun;????????????????Ўм§А?§ЮЎм???§ЮЎ" w:cs="Arial" w:ascii="Arial" w:hAnsi="Arial"/>
                <w:sz w:val="24"/>
                <w:szCs w:val="24"/>
              </w:rPr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, в т.ч. р/с, к/с, БИК, наименование и адрес банка (при наличии)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SimSun;????????????????Ўм§А?§ЮЎм???§ЮЎ"/>
                <w:sz w:val="24"/>
                <w:szCs w:val="24"/>
              </w:rPr>
            </w:pPr>
            <w:r>
              <w:rPr>
                <w:rFonts w:eastAsia="SimSun;????????????????Ўм§А?§ЮЎм???§ЮЎ"/>
                <w:sz w:val="24"/>
                <w:szCs w:val="24"/>
              </w:rPr>
              <w:t>10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обственных средств субъекта малого предпринимательства, направленных на реализацию проекта (руб.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SimSun;????????????????Ўм§А?§ЮЎм???§ЮЎ"/>
                <w:sz w:val="24"/>
                <w:szCs w:val="24"/>
              </w:rPr>
            </w:pPr>
            <w:r>
              <w:rPr>
                <w:rFonts w:eastAsia="SimSun;????????????????Ўм§А?§ЮЎм???§ЮЎ"/>
                <w:sz w:val="24"/>
                <w:szCs w:val="24"/>
              </w:rPr>
              <w:t>11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муниципальной поддержки, на который претендует заявитель (руб.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SimSun;????????????????Ўм§А?§ЮЎм???§ЮЎ"/>
                <w:sz w:val="24"/>
                <w:szCs w:val="24"/>
              </w:rPr>
            </w:pPr>
            <w:r>
              <w:rPr>
                <w:rFonts w:eastAsia="SimSun;????????????????Ўм§А?§ЮЎм???§ЮЎ"/>
                <w:sz w:val="24"/>
                <w:szCs w:val="24"/>
              </w:rPr>
              <w:t>12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заявителя (Ф.И.О., должность, контактные данные)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SimSun;????????????????Ўм§А?§ЮЎм???§ЮЎ"/>
                <w:sz w:val="24"/>
                <w:szCs w:val="24"/>
              </w:rPr>
            </w:pPr>
            <w:r>
              <w:rPr>
                <w:rFonts w:eastAsia="SimSun;????????????????Ўм§А?§ЮЎм???§ЮЎ"/>
                <w:sz w:val="24"/>
                <w:szCs w:val="24"/>
              </w:rPr>
              <w:t>13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директор или главный бухгалтер (Ф.И.О., телефон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SimSun;????????????????Ўм§А?§ЮЎм???§ЮЎ"/>
                <w:sz w:val="24"/>
                <w:szCs w:val="24"/>
              </w:rPr>
            </w:pPr>
            <w:r>
              <w:rPr>
                <w:rFonts w:eastAsia="SimSun;????????????????Ўм§А?§ЮЎм???§ЮЎ"/>
                <w:sz w:val="24"/>
                <w:szCs w:val="24"/>
              </w:rPr>
              <w:t>14.</w:t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Настоящим подтверждаю, что:</w:t>
      </w:r>
    </w:p>
    <w:p>
      <w:pPr>
        <w:pStyle w:val="Normal"/>
        <w:widowControl/>
        <w:jc w:val="both"/>
        <w:rPr/>
      </w:pPr>
      <w:r>
        <w:rPr/>
        <w:t xml:space="preserve">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4 июля 2007 года № 209-ФЗ «О развитии малого и среднего предпринимательства в Российской Федерации»:</w:t>
      </w:r>
    </w:p>
    <w:p>
      <w:pPr>
        <w:pStyle w:val="Normal"/>
        <w:widowControl/>
        <w:jc w:val="both"/>
        <w:rPr/>
      </w:pPr>
      <w:r>
        <w:rPr/>
        <w:t>являюсь субъектом малого предпринимательства;</w:t>
      </w:r>
    </w:p>
    <w:p>
      <w:pPr>
        <w:pStyle w:val="Normal"/>
        <w:widowControl/>
        <w:jc w:val="both"/>
        <w:rPr/>
      </w:pPr>
      <w:r>
        <w:rPr/>
        <w:t xml:space="preserve">соответствую требованиям </w:t>
      </w:r>
      <w:hyperlink r:id="rId8">
        <w:r>
          <w:rPr>
            <w:rStyle w:val="InternetLink"/>
          </w:rPr>
          <w:t>п. 3</w:t>
        </w:r>
      </w:hyperlink>
      <w:r>
        <w:rPr/>
        <w:t xml:space="preserve"> и </w:t>
      </w:r>
      <w:hyperlink r:id="rId9">
        <w:r>
          <w:rPr>
            <w:rStyle w:val="InternetLink"/>
          </w:rPr>
          <w:t>п. 4 ст. 14</w:t>
        </w:r>
      </w:hyperlink>
      <w:r>
        <w:rPr/>
        <w:t xml:space="preserve"> Федерального закона от 24 июля 2007 года № 209-ФЗ «О развитии малого и среднего предпринимательства в Российской Федерации» (для субъектов малого и среднего предпринимательства).</w:t>
      </w:r>
    </w:p>
    <w:p>
      <w:pPr>
        <w:pStyle w:val="Normal"/>
        <w:widowControl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jc w:val="both"/>
        <w:rPr>
          <w:i/>
          <w:i/>
          <w:szCs w:val="24"/>
        </w:rPr>
      </w:pPr>
      <w:r>
        <w:rPr>
          <w:i/>
          <w:szCs w:val="24"/>
        </w:rPr>
        <w:t>Все строки должны быть заполнены. В случае отсутствия данных ставится прочерк. Заявление заполняется с помощью средств электронно-вычислительной техники или от руки разборчиво печатными буквами чернилами черного или синего цвета. Не допускается исправление ошибок путем зачеркивания, с помощью корректирующих средств.</w:t>
      </w:r>
    </w:p>
    <w:p>
      <w:pPr>
        <w:pStyle w:val="Normal"/>
        <w:widowControl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jc w:val="both"/>
        <w:rPr>
          <w:i/>
          <w:i/>
          <w:szCs w:val="24"/>
        </w:rPr>
      </w:pPr>
      <w:r>
        <w:rPr>
          <w:i/>
          <w:szCs w:val="24"/>
        </w:rPr>
        <w:t>Подписывается каждая страница заявления.</w:t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заявителя                    _________________            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одпись                         расшифровка подписи           </w:t>
      </w:r>
    </w:p>
    <w:p>
      <w:pPr>
        <w:pStyle w:val="Normal"/>
        <w:widowControl/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МП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Настоящим выражаю свое согласие на обработку администрацией местного самоуправления г.Владикавказа моих персональных данных, содержащихся в настоящей заявке и в любых иных документах, представленных мною. АМС г.Владикавказа может систематизировать, накапливать, хранить, уточнять (обновлять, изменять), использовать, распространять (в том числе передавать третьим лицам), обезличивать, блокировать и уничтожать персональные данные.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/>
      </w:pPr>
      <w:r>
        <w:rPr/>
        <w:t>Уведомляем, что на момент формирования заявки не являемся получателем аналогичной муниципальной финансовой поддержки, задолженности по налогам, сборам, страховым взносам, пеням и налоговым санкциям не имеем. Подтверждаем о ненахождении организации в стадии реорганизации, ликвидации, банкротства, приостановления деятельности в рамках административного производства или по решению суда. Достоверность представленной информации подтверждаю.</w:t>
      </w:r>
    </w:p>
    <w:p>
      <w:pPr>
        <w:pStyle w:val="Normal"/>
        <w:widowControl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заявителя                    _________________           ____________________________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к Положению о порядке предоставления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антов начинающим субъектам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лого предпринимательств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г.Владикавказа на создание собственного бизн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 БИЗНЕС-ПРОЕКТА</w:t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_______________________________________________________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eastAsia="en-US"/>
        </w:rPr>
        <w:t>(наименование бизнес-проекта</w:t>
      </w:r>
      <w:r>
        <w:rPr>
          <w:color w:val="000080"/>
          <w:sz w:val="30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бъекта малого предпринимательства)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знес-план подготовлен</w:t>
      </w:r>
    </w:p>
    <w:p>
      <w:pPr>
        <w:pStyle w:val="Normal"/>
        <w:widowControl/>
        <w:autoSpaceDE w:val="true"/>
        <w:jc w:val="right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                                                                     </w:t>
      </w:r>
      <w:r>
        <w:rPr>
          <w:sz w:val="28"/>
          <w:szCs w:val="22"/>
          <w:lang w:eastAsia="en-US"/>
        </w:rPr>
        <w:t xml:space="preserve">наименование юридического лица, 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                                                           </w:t>
      </w:r>
      <w:r>
        <w:rPr>
          <w:sz w:val="28"/>
          <w:szCs w:val="22"/>
          <w:lang w:eastAsia="en-US"/>
        </w:rPr>
        <w:t xml:space="preserve">(Ф.И.О. индивидуального предпринимателя) </w:t>
      </w:r>
    </w:p>
    <w:p>
      <w:pPr>
        <w:pStyle w:val="Normal"/>
        <w:widowControl/>
        <w:autoSpaceDE w:val="true"/>
        <w:jc w:val="right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_______________________  _______________</w:t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                                                                      </w:t>
      </w:r>
      <w:r>
        <w:rPr>
          <w:sz w:val="28"/>
          <w:szCs w:val="22"/>
          <w:lang w:eastAsia="en-US"/>
        </w:rPr>
        <w:t>подпись                             Ф.И.О.</w:t>
      </w:r>
    </w:p>
    <w:p>
      <w:pPr>
        <w:pStyle w:val="Normal"/>
        <w:widowControl/>
        <w:autoSpaceDE w:val="true"/>
        <w:jc w:val="right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М.П. </w:t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 г.</w:t>
      </w:r>
      <w:r>
        <w:br w:type="page"/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1. ОБЩИЕ СВЕДЕНИЯ</w:t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32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 ________ ______________________________________ </w:t>
      </w:r>
    </w:p>
    <w:p>
      <w:pPr>
        <w:pStyle w:val="Normal"/>
        <w:widowControl/>
        <w:autoSpaceDE w:val="true"/>
        <w:spacing w:lineRule="auto" w:line="232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______________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_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НН / КПП ____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_</w:t>
      </w:r>
    </w:p>
    <w:p>
      <w:pPr>
        <w:pStyle w:val="Normal"/>
        <w:widowControl/>
        <w:autoSpaceDE w:val="true"/>
        <w:spacing w:lineRule="auto" w:line="232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____________________________________________________________________</w:t>
      </w:r>
    </w:p>
    <w:p>
      <w:pPr>
        <w:pStyle w:val="Normal"/>
        <w:widowControl/>
        <w:autoSpaceDE w:val="true"/>
        <w:spacing w:lineRule="auto" w:line="232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истема налогообложения (УСН 6%, УСН 15%, ЕНВД, ЕСХН, патентная, общая) _______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Основной вид экономической деятельности (ОКВЭД) ________________________</w:t>
      </w:r>
    </w:p>
    <w:p>
      <w:pPr>
        <w:pStyle w:val="Normal"/>
        <w:widowControl/>
        <w:autoSpaceDE w:val="true"/>
        <w:spacing w:lineRule="auto" w:line="232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____________________________________________________________________</w:t>
      </w:r>
    </w:p>
    <w:p>
      <w:pPr>
        <w:pStyle w:val="Normal"/>
        <w:widowControl/>
        <w:autoSpaceDE w:val="true"/>
        <w:spacing w:lineRule="auto" w:line="232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_____________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</w:t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2. ОБЩЕЕ ОПИСАНИЕ ПРОЕКТА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1) суть проекта; 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2) текущее состояние проекта; 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) обоснование фактических сроков реализации проекта;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4) иная информация (по усмотрению субъекта малого предпринимательства). </w:t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 ОПИСАНИЕ ПРОДУКЦИИ, УСЛУГ</w:t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3. Ценовая политика.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4. Иная информация (по усмотрению субъекта малого предпринимательства).</w:t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4. МАРКЕТИНГОВЫЙ ПЛАН</w:t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тенциальные потребители продукции (товаров, работ, услуг).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еклама.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Иная информация (по усмотрению субъекта малого предпринимательства).</w:t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5. ПРОИЗВОДСТВЕННЫЙ ПЛАН</w:t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 (при наличии):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79"/>
        <w:gridCol w:w="851"/>
        <w:gridCol w:w="1130"/>
        <w:gridCol w:w="850"/>
        <w:gridCol w:w="970"/>
        <w:gridCol w:w="993"/>
        <w:gridCol w:w="967"/>
        <w:gridCol w:w="79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урс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за еди- ницу, тыс. 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за сопро-вожде-ние немате-риаль-ного актива (за еди- ницу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-чест-во, 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9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-мость, тыс. руб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-ческое место-нахож-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9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-</w:t>
            </w:r>
          </w:p>
          <w:p>
            <w:pPr>
              <w:pStyle w:val="Normal"/>
              <w:widowControl/>
              <w:autoSpaceDE w:val="true"/>
              <w:ind w:right="-19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щадь поме-щения,</w:t>
            </w:r>
          </w:p>
          <w:p>
            <w:pPr>
              <w:pStyle w:val="Normal"/>
              <w:widowControl/>
              <w:autoSpaceDE w:val="true"/>
              <w:ind w:right="-19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-мен-та-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вижимое имущество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материаль-ные активы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рудова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е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5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widowControl/>
        <w:autoSpaceDE w:val="true"/>
        <w:ind w:right="-57" w:hanging="0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right="-57" w:hanging="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5.1.2. На следующий за текущим финансовый (20__) год </w:t>
      </w:r>
    </w:p>
    <w:p>
      <w:pPr>
        <w:pStyle w:val="Normal"/>
        <w:widowControl/>
        <w:autoSpaceDE w:val="true"/>
        <w:ind w:right="-57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851"/>
        <w:gridCol w:w="969"/>
        <w:gridCol w:w="850"/>
        <w:gridCol w:w="1134"/>
        <w:gridCol w:w="993"/>
        <w:gridCol w:w="1083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за еди- ницу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за сопро-вожде-ние немате-риаль-ного актива (за еди-ницу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-</w:t>
            </w:r>
          </w:p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сть,</w:t>
            </w:r>
          </w:p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-ческое место-нахож-дение</w:t>
            </w:r>
          </w:p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 помеще-</w:t>
            </w:r>
          </w:p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я,</w:t>
            </w:r>
          </w:p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вижимое имуще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материаль-ные актив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5.1. Таблица трудовых ресурсов, необходимых для реализации проекта: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5.1.1. На текущий финансовый (20__) год </w:t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314"/>
        <w:gridCol w:w="1769"/>
        <w:gridCol w:w="1486"/>
        <w:gridCol w:w="1417"/>
        <w:gridCol w:w="141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штатных едини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оплаты труда в месяц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месяце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ФОТ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есячная заработная пла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widowControl/>
        <w:autoSpaceDE w:val="true"/>
        <w:jc w:val="both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5.1.2. На следующий за текущим финансовый (20__) год </w:t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314"/>
        <w:gridCol w:w="1769"/>
        <w:gridCol w:w="1486"/>
        <w:gridCol w:w="1417"/>
        <w:gridCol w:w="141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штатных едини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оплаты труда в месяц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месяце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ФОТ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есячная заработная пла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5.3. Таблица товарно-материальных ресурсов, необходимых для реализации проекта: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5.3.1. На текущий финансовый (20__) год </w:t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9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, 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  <w:t xml:space="preserve">5.3.2. На следующий за текущим финансовый (20__)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9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6. ИНДИКАТИВНЫЙ ПЛАН</w:t>
      </w:r>
    </w:p>
    <w:p>
      <w:pPr>
        <w:pStyle w:val="Normal"/>
        <w:widowControl/>
        <w:autoSpaceDE w:val="true"/>
        <w:spacing w:before="0" w:after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83"/>
        <w:gridCol w:w="1771"/>
        <w:gridCol w:w="1771"/>
        <w:gridCol w:w="1762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е дат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чания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дату подачи заявки (на последний календарный квартал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.12.201_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.12.201_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ыруч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есячная заработная плата, 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отрудников, че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2"/>
          <w:lang w:eastAsia="en-US"/>
        </w:rPr>
        <w:t>Примечание: При наличии на дату подачи заявки выручки в текущем финансовом году и за прошедший финансовый год указанные показатели складываются и сумма отражается в строке «Выручка», столбце «На дату подачи заявки (на последний календарный квартал)».</w:t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7. ФИНАНСОВЫЙ ПЛАН</w:t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widowControl/>
        <w:autoSpaceDE w:val="tru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332"/>
        <w:gridCol w:w="1364"/>
        <w:gridCol w:w="1344"/>
        <w:gridCol w:w="1485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е даты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чания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1.12.201_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1.12.201_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ручка, тыс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, тыс.руб.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оплаты труда, тыс.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 (реклама, налоги, услуги банка и прочие), тыс.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результат, тыс.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260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Кроме того, в данном разделе указывается срок окупаемости проекта.</w:t>
      </w:r>
    </w:p>
    <w:p>
      <w:pPr>
        <w:pStyle w:val="Normal"/>
        <w:widowControl/>
        <w:autoSpaceDE w:val="true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__________________ »;</w:t>
      </w:r>
    </w:p>
    <w:p>
      <w:pPr>
        <w:pStyle w:val="Normal"/>
        <w:widowControl/>
        <w:autoSpaceDE w:val="true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иложение 3 к подпрограмме 1 «Поддержка и развитие малого и среднего предпринимательства в г.Владикавказе» на 2017 – 2019 годы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подпрограмме 2 «Развитие инвестиционной деятельности в г.Владикавказе» на 2017-2019г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одпрограммы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Сроки и этапы реализации подпрограммы» слова «2017-2019гг. Реализация подпрограммы планируется в три этапа: 1 этап – 2017 год; 2 этап – 2018 год; 3 этап – 2019 год» заменить словами «2017 – 2019 годы (один этап)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зиции «Целевые показатели и индикаторы под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Количество заключенных инвестиционных контрактов (договоров)» заменить словами «Количество реализуемых инвестиционных проектов в г.Владикавказ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4. Количество разработанных проектов технических условий для планируемых к реализации инвестиционных проектов» заменить словами «Количество «эксклюзивных запрос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зицию «Участники (исполнители) основных мероприятий под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экономики, предпринимательства и инвестиционных проектов АМС г.Владикавказа; Муниципальный фонд поддержки предпринимательства и инвестиционной деятельности г.Владикавказа;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труктурные подразделения администрации местного самоуправления г.Владикавказ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зиции «Объем и источники финансирования под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6500» заменить цифрами «2100,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2500» заменить цифрами «1300,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2000,00» заменить цифрами «400,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зиции «Ожидаемые результаты реализации под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Количество реализуемых инвестиционных проектов в г.Владикавказе, (ед.): 8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ы 4, 5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разделе «2. Цели и задачи подпрограммы» в абзаце 5 слова «</w:t>
      </w:r>
      <w:r>
        <w:rPr>
          <w:bCs/>
          <w:sz w:val="28"/>
          <w:szCs w:val="28"/>
        </w:rPr>
        <w:t>государственно-частного» заменить словами «муниципально-частног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разделе «3. Ожидаемые результаты реализации подпрограммы» пункт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Экономический эффек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и участие в 7 мероприятиях, связанных с повышением инвестиционной привлекательности г.Владикавк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 реализуемых инвестиционных проектов в г.Владикавказе, (ед.): 8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 разделе «4. Перечень мероприятий под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у «5» заменить цифрой «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6500» заменить цифрами «21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раздел 5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</w:t>
        <w:tab/>
        <w:t>Сроки и этапы реализации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1 этап с 2017 по 2019 годы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здел 7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7. Ресурсное обеспечение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одпрограммы предполагается за счет средств бюджета муниципального образования г.Владикавк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ляет 2100 тыс. руб.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7 год – 1300,00 тыс. руб.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8 год – 400,00 тыс. руб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400,00 тыс. руб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в разделе «9. Оценка эффективности реализации подпрограммы» слова «</w:t>
      </w:r>
      <w:r>
        <w:rPr>
          <w:bCs/>
          <w:sz w:val="28"/>
          <w:szCs w:val="28"/>
        </w:rPr>
        <w:t>разработке проектной документации и технических условий 7 инвестиционных проектов» заменить словами «реализации на территории муниципального образования г.Владикавказ 8 инвестиционных проект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8) приложение 1 к подпрограмме 2 «Развитие инвестиционной деятельности в г.Владикавказе» на 2017-2019 годы изложить в следующей редакции: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4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8789" w:right="-4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подпрограмме 2 «Развитие инвестиционной деятельности в г.Владикавказе» на 2017-2019годы</w:t>
      </w:r>
    </w:p>
    <w:p>
      <w:pPr>
        <w:pStyle w:val="Normal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015" w:leader="none"/>
        </w:tabs>
        <w:autoSpaceDE w:val="tru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ные мероприятия подпрограммы 2 </w:t>
      </w:r>
    </w:p>
    <w:p>
      <w:pPr>
        <w:pStyle w:val="Normal"/>
        <w:widowControl/>
        <w:tabs>
          <w:tab w:val="clear" w:pos="720"/>
          <w:tab w:val="left" w:pos="3015" w:leader="none"/>
        </w:tabs>
        <w:autoSpaceDE w:val="tru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инвестиционной деятельности в г.Владикавказе» на 2017-2019годы.</w:t>
      </w:r>
    </w:p>
    <w:p>
      <w:pPr>
        <w:pStyle w:val="ConsNormal"/>
        <w:ind w:left="360" w:hanging="0"/>
        <w:jc w:val="center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823"/>
        <w:gridCol w:w="1134"/>
        <w:gridCol w:w="992"/>
        <w:gridCol w:w="992"/>
        <w:gridCol w:w="851"/>
        <w:gridCol w:w="992"/>
        <w:gridCol w:w="2126"/>
        <w:gridCol w:w="3686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 xml:space="preserve">№ </w:t>
            </w:r>
            <w:r>
              <w:rPr>
                <w:rFonts w:cs="Times New Roman;Times New Roman CYR" w:ascii="Times New Roman;Times New Roman CYR" w:hAnsi="Times New Roman;Times New Roman CYR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Срок исполн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Финансирование, тыс.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Исполнител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;Times New Roman CYR" w:ascii="Times New Roman;Times New Roman CYR" w:hAnsi="Times New Roman;Times New Roman CYR"/>
              </w:rPr>
              <w:t>Ожидаемые результаты (колич. или качеств.показатели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Год финансир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в том числе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мест. бюд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респ. бюд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внебюдж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6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, наполнение, обновление инвестиционного портала г.Владикавказа и обеспечение его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;Times New Roman CYR" w:ascii="Times New Roman;Times New Roman CYR" w:hAnsi="Times New Roman;Times New Roman CYR"/>
              </w:rPr>
              <w:t>2017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8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0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5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экономики, предпринимательства и инвестиционных проектов АМС г. Владикав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numPr>
                <w:ilvl w:val="0"/>
                <w:numId w:val="2"/>
              </w:numPr>
              <w:autoSpaceDE w:val="false"/>
              <w:ind w:left="0" w:firstLine="23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  <w:bCs/>
              </w:rPr>
              <w:t>Обеспечение максимальной информационной открытости, ознакомление потенциальных инвесторов с возможностями г. Владикавказа.</w:t>
            </w:r>
          </w:p>
          <w:p>
            <w:pPr>
              <w:pStyle w:val="ConsNormal"/>
              <w:widowControl w:val="false"/>
              <w:numPr>
                <w:ilvl w:val="0"/>
                <w:numId w:val="2"/>
              </w:numPr>
              <w:autoSpaceDE w:val="false"/>
              <w:ind w:left="34" w:firstLine="23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 xml:space="preserve">Кол-во «эксклюзивных запросов» до </w:t>
            </w:r>
            <w:r>
              <w:rPr>
                <w:rFonts w:cs="Times New Roman;Times New Roman CYR" w:ascii="Times New Roman;Times New Roman CYR" w:hAnsi="Times New Roman;Times New Roman CYR"/>
                <w:b/>
              </w:rPr>
              <w:t>1000</w:t>
            </w:r>
            <w:r>
              <w:rPr>
                <w:rFonts w:cs="Times New Roman;Times New Roman CYR" w:ascii="Times New Roman;Times New Roman CYR" w:hAnsi="Times New Roman;Times New Roman CYR"/>
              </w:rPr>
              <w:t xml:space="preserve"> посещений в месяц в течении всего пери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зентация инвестиционного потенциала г.Владикавказа в федеральных и региональных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;Times New Roman CYR" w:ascii="Times New Roman;Times New Roman CYR" w:hAnsi="Times New Roman;Times New Roman CYR"/>
              </w:rPr>
              <w:t>2017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8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3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5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экономики, предпринимательства и инвестиционных проектов АМС г. Владикавказа;</w:t>
            </w:r>
            <w:r>
              <w:rPr/>
              <w:t xml:space="preserve"> отдел информационного обеспечения – пресс-служба главы АМС г.Владикав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numPr>
                <w:ilvl w:val="0"/>
                <w:numId w:val="4"/>
              </w:numPr>
              <w:autoSpaceDE w:val="false"/>
              <w:ind w:left="0" w:firstLine="23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  <w:bCs/>
              </w:rPr>
              <w:t>Улучшение инвестиционного имиджа г.Владикавказа.</w:t>
            </w:r>
          </w:p>
          <w:p>
            <w:pPr>
              <w:pStyle w:val="ConsNormal"/>
              <w:widowControl w:val="false"/>
              <w:autoSpaceDE w:val="false"/>
              <w:ind w:left="23" w:hanging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. Количество опубликованных материалов в СМИ, (ед.): 10.</w:t>
            </w:r>
          </w:p>
          <w:p>
            <w:pPr>
              <w:pStyle w:val="ConsNormal"/>
              <w:widowControl w:val="false"/>
              <w:autoSpaceDE w:val="false"/>
              <w:ind w:left="23" w:hanging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 xml:space="preserve">3. Организация и участие в </w:t>
            </w:r>
            <w:r>
              <w:rPr>
                <w:rFonts w:cs="Times New Roman;Times New Roman CYR" w:ascii="Times New Roman;Times New Roman CYR" w:hAnsi="Times New Roman;Times New Roman CYR"/>
                <w:b/>
              </w:rPr>
              <w:t>7</w:t>
            </w:r>
            <w:r>
              <w:rPr>
                <w:rFonts w:cs="Times New Roman;Times New Roman CYR" w:ascii="Times New Roman;Times New Roman CYR" w:hAnsi="Times New Roman;Times New Roman CYR"/>
              </w:rPr>
              <w:t xml:space="preserve"> мероприятиях различной тематики в течении всего пери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о-консультационное сопровождение инвесторов (потенциальных инвес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7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;Times New Roman CYR" w:ascii="Times New Roman;Times New Roman CYR" w:hAnsi="Times New Roman;Times New Roman CYR"/>
              </w:rPr>
              <w:t>2017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8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правление экономики, предпринимательства и инвестиционных проектов АМС г. Владикав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numPr>
                <w:ilvl w:val="0"/>
                <w:numId w:val="5"/>
              </w:numPr>
              <w:autoSpaceDE w:val="false"/>
              <w:ind w:left="0" w:hanging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 xml:space="preserve">Повышение уровня информированности и инвестиционной грамотности потенциальных инвесторов. </w:t>
            </w:r>
          </w:p>
          <w:p>
            <w:pPr>
              <w:pStyle w:val="ConsNormal"/>
              <w:widowControl w:val="false"/>
              <w:autoSpaceDE w:val="false"/>
              <w:ind w:hanging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. Количество консультаций, оказанных сотрудниками Управления, (ед.): 720.</w:t>
            </w:r>
          </w:p>
        </w:tc>
      </w:tr>
      <w:tr>
        <w:trPr>
          <w:trHeight w:val="58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;Times New Roman CYR" w:ascii="Times New Roman;Times New Roman CYR" w:hAnsi="Times New Roman;Times New Roman CYR"/>
              </w:rPr>
              <w:t>ИТОГО ПО ПОДПРОГРАММЕ 2:</w:t>
            </w:r>
          </w:p>
          <w:p>
            <w:pPr>
              <w:pStyle w:val="Normal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7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8 год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13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400,00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ВСЕГО ПО ПОДПРОГРАМ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2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 w:ascii="Times New Roman;Times New Roman CYR" w:hAnsi="Times New Roman;Times New Roman CYR"/>
              </w:rPr>
            </w:r>
          </w:p>
        </w:tc>
      </w:tr>
    </w:tbl>
    <w:p>
      <w:pPr>
        <w:pStyle w:val="ConsNormal"/>
        <w:ind w:hanging="0"/>
        <w:jc w:val="center"/>
        <w:rPr/>
      </w:pPr>
      <w:r>
        <w:rPr/>
      </w:r>
    </w:p>
    <w:p>
      <w:pPr>
        <w:pStyle w:val="Cons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/>
        <w:t>______________________</w:t>
      </w:r>
      <w:r>
        <w:rPr>
          <w:rFonts w:cs="Calibri" w:ascii="Calibri" w:hAnsi="Calibri"/>
        </w:rPr>
        <w:t xml:space="preserve"> </w:t>
      </w:r>
      <w:r>
        <w:rPr>
          <w:rFonts w:cs="Times New Roman;Times New Roman CYR" w:ascii="Times New Roman;Times New Roman CYR" w:hAnsi="Times New Roman;Times New Roman CYR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 CYR" w:cs="Times New Roman;Times New Roman CYR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CYR" w:cs="Times New Roman;Times New Roman CYR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CYR" w:hAnsi="Times New Roman;Times New Roman CYR" w:cs="Times New Roman;Times New Roman CYR"/>
    </w:rPr>
  </w:style>
  <w:style w:type="character" w:styleId="WW8Num4z0">
    <w:name w:val="WW8Num4z0"/>
    <w:qFormat/>
    <w:rPr>
      <w:rFonts w:ascii="Times New Roman;Times New Roman CYR" w:hAnsi="Times New Roman;Times New Roman CYR" w:cs="Times New Roman;Times New Roman CYR"/>
    </w:rPr>
  </w:style>
  <w:style w:type="character" w:styleId="WW8Num6z0">
    <w:name w:val="WW8Num6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 CYR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;Times New Roman CYR" w:cs="Times New Roman;Times New Roman CYR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 CYR" w:cs="Times New Roman;Times New Roman CYR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;Times New Roman CYR" w:hAnsi="Times New Roman;Times New Roman CYR" w:cs="Times New Roman;Times New Roman CYR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;Times New Roman CYR"/>
      <w:b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 CYR" w:cs="Consultant;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CYR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CYR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808650.1000" TargetMode="External"/><Relationship Id="rId3" Type="http://schemas.openxmlformats.org/officeDocument/2006/relationships/hyperlink" Target="garantf1://12027194.11000" TargetMode="External"/><Relationship Id="rId4" Type="http://schemas.openxmlformats.org/officeDocument/2006/relationships/hyperlink" Target="garantf1://12027194.22000" TargetMode="External"/><Relationship Id="rId5" Type="http://schemas.openxmlformats.org/officeDocument/2006/relationships/hyperlink" Target="garantf1://12027193.1500" TargetMode="External"/><Relationship Id="rId6" Type="http://schemas.openxmlformats.org/officeDocument/2006/relationships/hyperlink" Target="garantf1://12032953.50000" TargetMode="External"/><Relationship Id="rId7" Type="http://schemas.openxmlformats.org/officeDocument/2006/relationships/hyperlink" Target="consultantplus://offline/ref=787E3CF338868F3141D119D33084546F3E38CDB70DFA81B220B199C8C6HDF2M" TargetMode="External"/><Relationship Id="rId8" Type="http://schemas.openxmlformats.org/officeDocument/2006/relationships/hyperlink" Target="consultantplus://offline/ref=787E3CF338868F3141D119D33084546F3E38CDB70DFA81B220B199C8C6D2D640D358FDE769529AA3H5F4M" TargetMode="External"/><Relationship Id="rId9" Type="http://schemas.openxmlformats.org/officeDocument/2006/relationships/hyperlink" Target="consultantplus://offline/ref=787E3CF338868F3141D119D33084546F3E38CDB70DFA81B220B199C8C6D2D640D358FDE769529AA4H5FF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56:00Z</dcterms:created>
  <dc:creator>Вера</dc:creator>
  <dc:description/>
  <cp:keywords/>
  <dc:language>en-US</dc:language>
  <cp:lastModifiedBy>Алан Салбиев</cp:lastModifiedBy>
  <cp:lastPrinted>2017-04-18T16:06:00Z</cp:lastPrinted>
  <dcterms:modified xsi:type="dcterms:W3CDTF">2017-04-18T13:07:00Z</dcterms:modified>
  <cp:revision>57</cp:revision>
  <dc:subject/>
  <dc:title>ПРОЕКТ</dc:title>
</cp:coreProperties>
</file>