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29А-09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  <w:t xml:space="preserve">                   </w:t>
      </w:r>
      <w:r>
        <w:rPr>
          <w:color w:val="000000"/>
          <w:spacing w:val="-3"/>
          <w:sz w:val="25"/>
          <w:szCs w:val="25"/>
        </w:rPr>
        <w:t>«16 » июн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 на поставку медикаментов для нужд ВМУЗ «Станция скорой и неотложной медицинской помощи</w:t>
      </w:r>
    </w:p>
    <w:p>
      <w:pPr>
        <w:pStyle w:val="Normal"/>
        <w:shd w:fill="FFFFFF" w:val="clear"/>
        <w:spacing w:lineRule="exact" w:line="317"/>
        <w:ind w:left="562" w:right="1037" w:hanging="134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</w:t>
      </w: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right="10368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Секретарь комиссии:</w:t>
      </w:r>
    </w:p>
    <w:p>
      <w:pPr>
        <w:pStyle w:val="Normal"/>
        <w:shd w:fill="FFFFFF" w:val="clear"/>
        <w:spacing w:before="245" w:after="0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 w:before="264" w:after="0"/>
        <w:ind w:left="5" w:firstLine="71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37 от 20.05.2009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www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so</w:t>
      </w: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 w:before="264" w:after="0"/>
        <w:ind w:left="5" w:firstLine="71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11» июня</w:t>
      </w:r>
      <w:r>
        <w:rPr>
          <w:color w:val="000000"/>
          <w:spacing w:val="3"/>
          <w:sz w:val="28"/>
          <w:szCs w:val="28"/>
        </w:rPr>
        <w:t xml:space="preserve"> 2009 г. до 12часов 00 минут (время московское) было  представлено   7 (семь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документации об конвертов   с заявками на участие в аукционе. Пакеты     документов</w:t>
        <w:br/>
      </w:r>
      <w:r>
        <w:rPr>
          <w:color w:val="000000"/>
          <w:sz w:val="28"/>
          <w:szCs w:val="28"/>
        </w:rPr>
        <w:t>были    зарегистрированы     в журнале регистрации заявок.</w:t>
      </w:r>
    </w:p>
    <w:p>
      <w:pPr>
        <w:pStyle w:val="Normal"/>
        <w:shd w:fill="FFFFFF" w:val="clear"/>
        <w:spacing w:lineRule="exact" w:line="322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3.   Процедура рассмотрения заявок на участие в аукционе проводилась Единой  комиссией с 11.06.2009г. по 16.06.2009г. </w:t>
      </w:r>
      <w:r>
        <w:rPr>
          <w:color w:val="000000"/>
          <w:sz w:val="28"/>
          <w:szCs w:val="28"/>
        </w:rPr>
        <w:t>по адресу: 362040, РСО-Алания, г. Владикавказ, пл. Штыба, 2, этаж 3, каб.310. в 12-00час (время московское).</w:t>
      </w:r>
    </w:p>
    <w:p>
      <w:pPr>
        <w:pStyle w:val="Normal"/>
        <w:shd w:fill="FFFFFF" w:val="clear"/>
        <w:spacing w:lineRule="exact" w:line="317"/>
        <w:ind w:left="15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4.  На процедуру рассмотрения были предоставлены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702"/>
        <w:gridCol w:w="10260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</w:tr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Эко-Центр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 , РСО-Алания, г.Владикавказ, проспект Доватора,1</w:t>
            </w:r>
          </w:p>
        </w:tc>
      </w:tr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Дельрус – Дон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г.Ростов-на-Дону, пр. Михаила Нагибина,32, оф.9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Фармацевт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г.Ростов-на-Дону, пер. Беломорский,94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ГУП «Фармация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Владикавказ, ул. Минина,21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елиос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г. Владикавказ, ул. Г. Плиева,30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Боцоева З. Е.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Владикавказ, ул. Иристонсая,8, кв.6</w:t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енка»</w:t>
            </w:r>
          </w:p>
        </w:tc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, РСО-Алания, г.Алагир, ул. К.Хетагурова, д.114</w:t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pacing w:val="6"/>
          <w:sz w:val="28"/>
          <w:szCs w:val="28"/>
        </w:rPr>
        <w:t xml:space="preserve">5. Единая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и в документации об аукционе и приняла решение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z w:val="28"/>
          <w:szCs w:val="28"/>
        </w:rPr>
        <w:t>- отказать в допуске на участие в открытом аукционе ООО «Эко-центр» т.к. состав заявки не соответствует требованиям документации об аукционе (п.3.2, п.14 информ. карты документации об аукционе), а именно отсутствует документ, подтверждающий полномочия лица на осуществление действий от имени участника размещения заказа (копия решения о назначении или о избрании  либо приказа о назначении физического лица  на должность, в соответствии с которым такое физическое лицо обладает правом действовать от имени  участника размещения заказа без доверенности- руководитель (приказ, решение о назначении на должность ген. директора), в пункте 10 заявки представленной на участие в аукционе указан срок подписания 20 дней со дня подписания протокола аукциона, в то время как в пункте 25 информ. карты документации об аукционе предусмотрен срок подписания в течение 5 дней со дня уклонения победителя аукциона от заключения контракта, кроме того, отсутствует документ, указанный за № 9 в описи документов представленной в составе заявки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ать в допуске на участие в открытом аукционе ООО «Дельрус-Дон», т.к. в части 9. п.9.2 п.п. 5 предусмотрено, что Генеральный директор общества не вправе без предварительного письменного согласия основного общества заключать любые сделки на сумму, превышающую 1 000 000 (один миллион) рублей на дату принятия решения о заключении таких сделок, а в составе заявки отсутствует документ подтверждающий вышеуказанное согласие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z w:val="28"/>
          <w:szCs w:val="28"/>
        </w:rPr>
        <w:t>- допустить к участию в открытом аукционе РГУП «Фармацевт», т.к. состав заявки соответствует документации об аукционе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тить к участию в открытом аукционе РГУП «Фармация», т.к. состав заявки соответствует документации об аукционе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z w:val="28"/>
          <w:szCs w:val="28"/>
        </w:rPr>
        <w:t>- допустить к участию в открытом аукционе ООО «Гелиос», т.к. состав заявки соответствует документации об аукционе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z w:val="28"/>
          <w:szCs w:val="28"/>
        </w:rPr>
        <w:t>- допустить к участию в открытом аукционе ИП Боцоеву З. Е., т.к. состав заявки соответствует документации об аукционе;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z w:val="28"/>
          <w:szCs w:val="28"/>
        </w:rPr>
        <w:t>- допустить к участию в открытом аукционе ООО «Генка», т.к. состав заявки соответствует документации об аукционе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587"/>
        <w:gridCol w:w="2520"/>
        <w:gridCol w:w="2700"/>
        <w:gridCol w:w="4320"/>
      </w:tblGrid>
      <w:tr>
        <w:trPr>
          <w:trHeight w:val="121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850" w:hRule="exact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Эко-Центр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клонит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клонить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Дельрус – Дон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клонит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тклонить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клон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Фармацевт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ГУП «Фармация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елиос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Боцоева З. Е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енка»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</w:t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4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цедура аукциона переносится на 18.06.2009г.и состоится в 15.00. часов (время Московское), по адресу:</w:t>
      </w:r>
    </w:p>
    <w:p>
      <w:pPr>
        <w:pStyle w:val="Normal"/>
        <w:shd w:fill="FFFFFF" w:val="clear"/>
        <w:spacing w:lineRule="exact" w:line="317" w:before="96" w:after="0"/>
        <w:ind w:left="139" w:firstLine="41"/>
        <w:jc w:val="both"/>
        <w:rPr>
          <w:sz w:val="28"/>
          <w:szCs w:val="28"/>
        </w:rPr>
      </w:pPr>
      <w:r>
        <w:rPr>
          <w:sz w:val="28"/>
          <w:szCs w:val="28"/>
        </w:rPr>
        <w:t>РСО-Алания, г.Владикавказ, пл.Штыба,2, здание АМС, кабинет 310.</w:t>
      </w:r>
    </w:p>
    <w:p>
      <w:pPr>
        <w:pStyle w:val="Normal"/>
        <w:shd w:fill="FFFFFF" w:val="clear"/>
        <w:spacing w:lineRule="exact" w:line="317" w:before="96" w:after="0"/>
        <w:ind w:left="139" w:firstLine="4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</w:t>
      </w: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опубликованию в газете «Владикавказ»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/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965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643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6434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Бигулов Ибрагим Никола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Гадаева Инна 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03" w:right="703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1906" w:h="16838"/>
      <w:pgMar w:left="0" w:right="1690" w:gutter="0" w:header="0" w:top="1440" w:footer="720" w:bottom="776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41:00Z</dcterms:created>
  <dc:creator>Торги</dc:creator>
  <dc:description/>
  <cp:keywords/>
  <dc:language>en-US</dc:language>
  <cp:lastModifiedBy>User</cp:lastModifiedBy>
  <cp:lastPrinted>2009-06-16T17:46:00Z</cp:lastPrinted>
  <dcterms:modified xsi:type="dcterms:W3CDTF">2009-06-16T13:55:00Z</dcterms:modified>
  <cp:revision>9</cp:revision>
  <dc:subject/>
  <dc:title>ПРОТОКОЛ №62А-08</dc:title>
</cp:coreProperties>
</file>