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9-06. от «13» июл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2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22 г. Владикавказа, 362040, РСО-Алания, г. Владикавказ, ул. Маркуса, 71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6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технически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кранов: водоразборных и туале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задвижек диаметром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унитазов типа «Компак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раков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32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гонов у трубопроводов диаметром до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заглушек на трубопроводах диаметром до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емонтаж радиаторов весом до 80к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аглуш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362040, РСО-Алания, г. Владикавказ, ул. Маркуса, 71, муниципальное дошкольное образовательное учреждение №2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8 10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14 июля, срок окончания 20 июля 2006г.(20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8:36:00Z</dcterms:created>
  <dc:creator>Обухань  Михаил  Иванович</dc:creator>
  <dc:description/>
  <cp:keywords/>
  <dc:language>en-US</dc:language>
  <cp:lastModifiedBy>Бдайциев Эльбрус</cp:lastModifiedBy>
  <cp:lastPrinted>2006-07-13T16:06:00Z</cp:lastPrinted>
  <dcterms:modified xsi:type="dcterms:W3CDTF">2006-07-13T12:27:00Z</dcterms:modified>
  <cp:revision>4</cp:revision>
  <dc:subject/>
  <dc:title>   Дзжуджыхъжуы   горжты                                                             Администрация     </dc:title>
</cp:coreProperties>
</file>