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611700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3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3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Северо – Западного МО г.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Северо – Западного МО г. Владикавказа  в рамках средств муниципального бюджета, предусмотренных для Префектуры Северо – Западного МО г. Владикавказа  на 2006 год, собирается провести оформление Северо – Западного МО г. Владикавказа видовой рекламой к празднованию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, Северо – Западного МО г. Владикавказа, 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Северо – Западного МО г. Владикавказ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12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3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Северо – Западный МО г. Владикавказ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Северо – Западный МО г. Владикавказ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3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, 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</w:t>
      </w:r>
      <w:r>
        <w:rPr>
          <w:rFonts w:cs="Century" w:ascii="Century" w:hAnsi="Century"/>
          <w:color w:val="000000"/>
          <w:sz w:val="24"/>
          <w:szCs w:val="24"/>
        </w:rPr>
        <w:t>Префектура Северо – Западного МО</w:t>
      </w:r>
      <w:r>
        <w:rPr>
          <w:rFonts w:cs="Century" w:ascii="Century" w:hAnsi="Century"/>
          <w:sz w:val="24"/>
          <w:szCs w:val="24"/>
        </w:rPr>
        <w:t xml:space="preserve"> г.Владикавказа,362031,РСО-Алания,г.Владикавказ,ул. Леонова,4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 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ажная конструкция высотой 12 мет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</w:tr>
    </w:tbl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31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Северо – Западный МО г. Владикавказа. 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3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39:00Z</cp:lastPrinted>
  <dcterms:modified xsi:type="dcterms:W3CDTF">2006-06-22T07:41:00Z</dcterms:modified>
  <cp:revision>2</cp:revision>
  <dc:subject/>
  <dc:title> </dc:title>
</cp:coreProperties>
</file>