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-тельству»  при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, «Протокол рассмотрения и оценки котировочных заявок» №251-07, от 26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500 (643). До дека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1-07, от 13.11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 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 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дминистра-тивного здания по ул. Дзержинского</w:t>
            </w:r>
          </w:p>
          <w:p>
            <w:pPr>
              <w:pStyle w:val="Normal"/>
              <w:rPr/>
            </w:pPr>
            <w:r>
              <w:rPr/>
              <w:t xml:space="preserve">/Гастелло, 73а в г. Владикавказе-вторая очеред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-Строй», г. Владикавказ, пр. Коста,282, кор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3959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44-35-76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12:00Z</dcterms:created>
  <dc:creator>User</dc:creator>
  <dc:description/>
  <cp:keywords/>
  <dc:language>en-US</dc:language>
  <cp:lastModifiedBy>Управление экономики</cp:lastModifiedBy>
  <cp:lastPrinted>2007-12-17T10:11:00Z</cp:lastPrinted>
  <dcterms:modified xsi:type="dcterms:W3CDTF">2007-12-17T07:11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