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Лицей г. Владикав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72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7.06.2007г. по 14.06.07г. «Протокол рассмотрения и оценки котировочных заявок» от 15.06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-114000р. Срок- до 25. 08. 2007г. после подписания контр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 Н. Г. Черткоев, г. Владикавказ, пр. Коста, 238/1, кв. 130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0881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7:17:00Z</dcterms:created>
  <dc:creator>Торги</dc:creator>
  <dc:description/>
  <cp:keywords/>
  <dc:language>en-US</dc:language>
  <cp:lastModifiedBy>Управление экономики</cp:lastModifiedBy>
  <cp:lastPrinted>2007-06-22T10:33:00Z</cp:lastPrinted>
  <dcterms:modified xsi:type="dcterms:W3CDTF">2007-06-22T06:34:00Z</dcterms:modified>
  <cp:revision>3</cp:revision>
  <dc:subject/>
  <dc:title>№_____от_________2007г</dc:title>
</cp:coreProperties>
</file>