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отдел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70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5.06.2007г. по 11.06.07г. «Протокол рассмотрения и оценки котировочных заявок» от 13.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кондиционеров в количестве 2 шт. с комплектующим материалом, монтажом и установ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78 700р. Срок- 3 дня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Кобзев С. П.. г. Владикавказ. ул. Ватутина,100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1502017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15:00Z</dcterms:created>
  <dc:creator>Торги</dc:creator>
  <dc:description/>
  <cp:keywords/>
  <dc:language>en-US</dc:language>
  <cp:lastModifiedBy>Управление экономики</cp:lastModifiedBy>
  <cp:lastPrinted>2007-06-22T10:31:00Z</cp:lastPrinted>
  <dcterms:modified xsi:type="dcterms:W3CDTF">2007-06-22T06:33:00Z</dcterms:modified>
  <cp:revision>5</cp:revision>
  <dc:subject/>
  <dc:title>№_____от_________2007г</dc:title>
</cp:coreProperties>
</file>