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отдел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71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5.06.2007г. по 11.06.07г. «Протокол рассмотрения и оценки котировочных заявок» от 13.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-200000р. Срок- до 15. 09. 2007г.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Г. Л. Чшиев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йБест», ул. Гугкаева, 22/2, кв.25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01820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20:00Z</dcterms:created>
  <dc:creator>Торги</dc:creator>
  <dc:description/>
  <cp:keywords/>
  <dc:language>en-US</dc:language>
  <cp:lastModifiedBy>Управление экономики</cp:lastModifiedBy>
  <cp:lastPrinted>2007-06-22T10:34:00Z</cp:lastPrinted>
  <dcterms:modified xsi:type="dcterms:W3CDTF">2007-06-22T06:34:00Z</dcterms:modified>
  <cp:revision>3</cp:revision>
  <dc:subject/>
  <dc:title>№_____от_________2007г</dc:title>
</cp:coreProperties>
</file>