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дорожного строительства, благоустройства и озеленения»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5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6.04.2007г. по 20.04.07г. Протокол рассмотрения и оценки котировочных заявок от 23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ранитных памятников на территории»Мемориала Защитников Отечества», г. Владикавкказ.Цена-141675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ПП ,г. Владикавказ, ул. Молодежная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49:00Z</dcterms:created>
  <dc:creator>Торги</dc:creator>
  <dc:description/>
  <cp:keywords/>
  <dc:language>en-US</dc:language>
  <cp:lastModifiedBy>Управление экономики</cp:lastModifiedBy>
  <cp:lastPrinted>2007-04-28T09:53:00Z</cp:lastPrinted>
  <dcterms:modified xsi:type="dcterms:W3CDTF">2007-04-28T05:54:00Z</dcterms:modified>
  <cp:revision>3</cp:revision>
  <dc:subject/>
  <dc:title>№_____от_________2007г</dc:title>
</cp:coreProperties>
</file>