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85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г.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32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12.04.2007г. по 18.04.07г. «Протокол рассмотрения и оценки котировочных заявок» от 19.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из материалов поставщика в ДОУ №85, г. Владикавказ.Цена-151500р. Срок- до конца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», г. Владикавказ, ул. 6-я Промышленная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23:00Z</dcterms:created>
  <dc:creator>Торги</dc:creator>
  <dc:description/>
  <cp:keywords/>
  <dc:language>en-US</dc:language>
  <cp:lastModifiedBy>Управление экономики</cp:lastModifiedBy>
  <cp:lastPrinted>2007-04-26T15:29:00Z</cp:lastPrinted>
  <dcterms:modified xsi:type="dcterms:W3CDTF">2007-04-28T05:52:00Z</dcterms:modified>
  <cp:revision>5</cp:revision>
  <dc:subject/>
  <dc:title>№_____от_________2007г</dc:title>
</cp:coreProperties>
</file>