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имназия №16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24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6.04.2007г. по 12.04.07г. «Протокол рассмотрения и оценки котировочных заявок» от 13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 по монтажу автоматической пожарной сигнализации из материалов поставщика, в образовательном учреждении Гимназии №16 г. Владикавказ..Цена-185000р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Г.Л. Чшиев, «СтройБест», г. Владикавказ, ул.Гугкаева,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5:47:00Z</dcterms:created>
  <dc:creator>Торги</dc:creator>
  <dc:description/>
  <cp:keywords/>
  <dc:language>en-US</dc:language>
  <cp:lastModifiedBy>Управление экономики</cp:lastModifiedBy>
  <cp:lastPrinted>2007-04-28T09:24:00Z</cp:lastPrinted>
  <dcterms:modified xsi:type="dcterms:W3CDTF">2007-04-28T05:24:00Z</dcterms:modified>
  <cp:revision>6</cp:revision>
  <dc:subject/>
  <dc:title>№_____от_________2007г</dc:title>
</cp:coreProperties>
</file>