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ремонту подъездов, мягкой кровли г. Владикавка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9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Станиславского, 9, ВМУП Служба единого заказчика.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ремонту подъездов и мягкой кровли г. Владикав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Ремонт подъездов (шпатлевка, побелка и покраска) жилого дома по пр. Доватора,35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Ремонт подъездов (шпатлевка, побелка и покраска) жилого дома по ул. Московская,5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Ремонт мягкой кровли жилого дома по ул. Шмулевича,14 корп.7. Смена рулонной кровли; </w:t>
      </w:r>
      <w:r>
        <w:rPr>
          <w:b/>
          <w:sz w:val="22"/>
          <w:szCs w:val="22"/>
        </w:rPr>
        <w:t>лот№4 –</w:t>
      </w:r>
      <w:r>
        <w:rPr>
          <w:sz w:val="22"/>
          <w:szCs w:val="22"/>
        </w:rPr>
        <w:t xml:space="preserve"> Ремонт мягкой кровли жилого дома по ул. Шмулевича,14 корп.7. Смена рулонной кр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пр. Доватора ,35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Московская,5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РСО-Алания, г. Владикавказ, Шмулевича,14 корп.7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- РСО-Алания, г. Владикавказ, ул. Пожарского,7.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 Срок выполнения работ: до 31 января 2007 года. Подрядчик должен обеспечить гарантийное обслуживание выполненных работ в течении двух л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1095321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363855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214653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194182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>-322 631.  В цену контракта включены все расходы по всем сборам, налогам,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0 ноября по 11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1 дека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0 ноября  2006 года, дата окончания подачи заявок – 11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1 дека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1 дека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2 декабря 2006 года по адресу: г. Владикавказ пл. Штыба,2 здание Администрации местного самоуправления, подведения итогов 13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01:00Z</dcterms:created>
  <dc:creator>User</dc:creator>
  <dc:description/>
  <dc:language>en-US</dc:language>
  <cp:lastModifiedBy>User</cp:lastModifiedBy>
  <cp:lastPrinted>2006-11-09T09:19:00Z</cp:lastPrinted>
  <dcterms:modified xsi:type="dcterms:W3CDTF">2006-11-09T09:45:00Z</dcterms:modified>
  <cp:revision>3</cp:revision>
  <dc:subject/>
  <dc:title>Извещение о проведении открытого конкурса на право заключения муниципального  контракта по ремонту подъездов, мягкой кровли </dc:title>
</cp:coreProperties>
</file>