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27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8»октябр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Открытый конкурс </w:t>
      </w:r>
      <w:r>
        <w:rPr>
          <w:sz w:val="32"/>
          <w:szCs w:val="3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32"/>
          <w:szCs w:val="32"/>
        </w:rPr>
        <w:t>на поставку   медицинской мебели и бытовой  техники для нужд   глазного отделения  ВМУЗ КБСП 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рассмотрению конвертов с заявками на участие в    конкурсе присутствовали: 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сова Марина Керме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FF"/>
          <w:sz w:val="28"/>
          <w:szCs w:val="28"/>
        </w:rPr>
        <w:t>№72 от 24.09. 2008г.</w:t>
      </w:r>
      <w:r>
        <w:rPr>
          <w:sz w:val="28"/>
          <w:szCs w:val="28"/>
        </w:rPr>
        <w:t xml:space="preserve">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27» октября 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8» октябр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35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36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я»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Весенняя, д.7, корп. 9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Цена    контракт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Лот№1-2987656 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Лот№2- 545259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рок поставки: до конца ноябр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на контракта: </w:t>
            </w:r>
          </w:p>
          <w:p>
            <w:pPr>
              <w:pStyle w:val="Normal"/>
              <w:rPr/>
            </w:pPr>
            <w:r>
              <w:rPr/>
              <w:t>Лот№1- 29845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544500 руб. Срок поставки:  Лот№1-  12 ноября 2008г.</w:t>
            </w:r>
          </w:p>
          <w:p>
            <w:pPr>
              <w:pStyle w:val="Normal"/>
              <w:rPr/>
            </w:pPr>
            <w:r>
              <w:rPr/>
              <w:t>Лот№2- 12 ноября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 конкурс несостоявшимся т.к. на каждый лот подано по одной заяв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знать единственным участником размещения заказа  ООО «Лея» с ценой контракта по лоту №1-  2984500 руб., лоту№2- 544500 руб. Срок поставки: 12 ноября 2008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«Владикавказ» и подлежит хранению в течение трех лет с даты подведения 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сова Марина Кермен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усов Казбек Гагуз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10-28T17:02:00Z</cp:lastPrinted>
  <dcterms:modified xsi:type="dcterms:W3CDTF">2008-10-28T14:03:00Z</dcterms:modified>
  <cp:revision>13</cp:revision>
  <dc:subject/>
  <dc:title>ПРОТОКОЛ № 76-06</dc:title>
</cp:coreProperties>
</file>