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 ремонта подъездов жилых  домов  по ул.Московского,33 и 37 а так же ремонт мягкой рубероидной кровли жилых домов по ул.Маркова,55; ул.Кирова,74; ул. Борукаева,10 и пр.Коста,296/1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72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право заключения муниципального  контракта на выполнение ремонта подъездов жилых домов и ремонту мягкой рубероидной кровли жилых домов  г.Владикавказа.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ремонт подъездов жилых домов по ул.Московская,33 и 37: шпаклевка стен и потолков отдельными местами 588 кв.м.; окраска ранее окрашенных поверхностей известью с добавлением водоэмульсионной краски с расчисткой старой: до 10% - 282 кв.м.; улучшенная масляная окраска ранее окрашенных стен за 1 раз с расчисткой старой краски: более35% - 171кв.м.; окраска масляными составами ранее окрашенных металлических решеток и оград и т.д.(полный перечень выполняемых работ приведен в локальных сметных расчетах №03, №02  конкурсной документации).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ремонт мягкой рубероидной кровли жилых домов по ул.Маркова,55 и ул.Кирова,74: смена рулонной кровли в 2 слоя; транспортировка мусора на 10км.- 9,9тонн; смена обделок из листовой стали брандмауэров и парапетов без обделки боковых стенок шириной до 1метра – 20метров; смена частей водосточных труб, воронок с лестниц или подмастей  и т.д (полный перечень выполняемых работ приведен в локальных сметных расчетах №01, №04  конкурсной документации); </w:t>
      </w:r>
      <w:r>
        <w:rPr>
          <w:b/>
          <w:sz w:val="22"/>
          <w:szCs w:val="22"/>
        </w:rPr>
        <w:t>Лот№3-</w:t>
      </w:r>
      <w:r>
        <w:rPr>
          <w:sz w:val="22"/>
          <w:szCs w:val="22"/>
        </w:rPr>
        <w:t xml:space="preserve"> ремонт мягкой рубероидной кровли жилых домов по ул.Борукаева,10 и пр.Коста,296/1: смена рулонной кровли в 2 слоя; транспортировка мусора на 10км.- 6,7тонн; смена обделок из листовой стали брандмауэров и парапетов без обделки боковых стенок шириной до 1метра – 30метров; смена частей водосточных труб, воронок с лестниц или подмастей  и т.д (полный перечень выполняемых работ приведен в локальных сметных расчетах №05, №06  конкурсной документации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, ул.Московская,33 и 37; ул.Маркова,55; ул.Кирова,74; ул.Борукаева,10 и пр.Коста,296/1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 xml:space="preserve">3181649,00руб. Лот №1- 750257руб. Лот №2- 836036руб. Лот №3- 1595328руб. </w:t>
      </w:r>
      <w:r>
        <w:rPr>
          <w:sz w:val="22"/>
          <w:szCs w:val="22"/>
        </w:rPr>
        <w:t xml:space="preserve"> В цену контракта включены все расходы  на выполнение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 августа по 3 сентября  2007 года по адресу: 362040,   РСО-Алания, г. Владикавказ, пл. Штыба,2 в здании администрации, каб. №309. 3 сентября 2007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3 сентябр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4 сентября 2007 года по адресу: г. Владикавказ пл. Штыба,2 здание Администрации местного самоуправления, подведения итогов 6 сент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7-02T18:31:00Z</cp:lastPrinted>
  <dcterms:modified xsi:type="dcterms:W3CDTF">2007-07-31T06:50:00Z</dcterms:modified>
  <cp:revision>4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