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абот из материалов поставщика: ремонт фасада дома по ул. К. Маркса, 44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83-06. от «11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абот, из материала поставщика: ремонт фасада дома по ул. К. Маркса,44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чистка поверхности фасадов пескоструйным аппаратом, гладкой с земли и ле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штукатурки гладких фасадов по камню и бетону, с земли и лесов, цементно-известковым раствором площадью отдельных мест более 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лщиной слоя до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еханизированная отделка поверхности под мелкозернистую фактуру шагрень сте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грузка грунта вручную в автомобили-самосвалы с выгрузк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анспортировка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. Маркса, 44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до 15 октября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249 461 руб. Цена указана с учетом приобретения материалов, выплаты основной з/платы производственных рабочих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2 сентября, срок окончания 18 сентября 2006г.(18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38:00Z</dcterms:created>
  <dc:creator>Обухань  Михаил  Иванович</dc:creator>
  <dc:description/>
  <cp:keywords/>
  <dc:language>en-US</dc:language>
  <cp:lastModifiedBy>Бдайциев Эльбрус</cp:lastModifiedBy>
  <cp:lastPrinted>2006-07-28T18:14:00Z</cp:lastPrinted>
  <dcterms:modified xsi:type="dcterms:W3CDTF">2006-09-11T08:38:00Z</dcterms:modified>
  <cp:revision>2</cp:revision>
  <dc:subject/>
  <dc:title>   Дзжуджыхъжуы   горжты                                                             Администрация     </dc:title>
</cp:coreProperties>
</file>