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7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</w:t>
      </w:r>
      <w:r>
        <w:rPr>
          <w:sz w:val="24"/>
          <w:szCs w:val="24"/>
        </w:rPr>
        <w:t xml:space="preserve">на право </w:t>
      </w:r>
      <w:r>
        <w:rPr>
          <w:color w:val="000000"/>
          <w:spacing w:val="1"/>
          <w:sz w:val="24"/>
          <w:szCs w:val="24"/>
        </w:rPr>
        <w:t>по закупке для нужд ВМУПТС газовых счетчиков и секций  конвективной части для котла ПТВМ-30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4» июл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комплек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Смоленск,ул.Энгельса 23, оф. 401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ет плюс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05018, г.Курск, ул.Энергетиков, 2 д.15,к.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 №1-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РегиоНет плюс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комплект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: в пакете с заявкой на участие в конкурсе не была пре6дставленна оригинал или наториальнео заверенная копия выписки из ЕГРПЮЛ, заявка на участие в конкурсе не соответствовала требования конкурсной документации то есть заявленная цена предложения была выше начальной цены,   не   представления  сведения об аффилированных лицах указанных в статье 4 Федерального закона « О конкуренции и ограничении монополистической деятельности»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 №1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ОО «РегиоНет плюс»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 лоту №2 конкурсная комиссия в соответствии со статьей 31 пункта 2 ФЗ94 приняла решение объявить о проведении нового конкурса с изменением условий конкурсной документац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______________ Зикунников Сергей Максимович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4:00Z</dcterms:created>
  <dc:creator>User</dc:creator>
  <dc:description/>
  <dc:language>en-US</dc:language>
  <cp:lastModifiedBy>User</cp:lastModifiedBy>
  <cp:lastPrinted>2006-07-27T17:53:00Z</cp:lastPrinted>
  <dcterms:modified xsi:type="dcterms:W3CDTF">2006-07-27T16:54:00Z</dcterms:modified>
  <cp:revision>3</cp:revision>
  <dc:subject/>
  <dc:title>ПРОТОКОЛ № 17-06</dc:title>
</cp:coreProperties>
</file>