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9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1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>на право заключения муниципального  контракта по ремонту подъездов, мягкой кровли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1» дека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1» дека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Владремстро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РСО-Алания, г. Владикавказ, ул. Куйбышева.1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363 855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2- 214 653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 194 182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322 631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8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 15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10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 10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 Чельдиев  Роберт Владимирович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9-06 от «11» дека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8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488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ВМУП «Владрем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>копия справки</w:t>
            </w:r>
            <w:r>
              <w:rPr>
                <w:iCs/>
                <w:sz w:val="22"/>
                <w:szCs w:val="22"/>
              </w:rPr>
              <w:t xml:space="preserve">  из фонда социального страхования РФ, баланс расче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43:00Z</dcterms:created>
  <dc:creator>User</dc:creator>
  <dc:description/>
  <dc:language>en-US</dc:language>
  <cp:lastModifiedBy>User</cp:lastModifiedBy>
  <cp:lastPrinted>2006-12-12T07:18:00Z</cp:lastPrinted>
  <dcterms:modified xsi:type="dcterms:W3CDTF">2006-12-12T08:57:00Z</dcterms:modified>
  <cp:revision>2</cp:revision>
  <dc:subject/>
  <dc:title>ПРОТОКОЛ № 79-06</dc:title>
</cp:coreProperties>
</file>