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по выполнению  работ по разметке проезжей части дороги по улицам</w:t>
      </w:r>
      <w:r>
        <w:rPr>
          <w:b/>
          <w:color w:val="000000"/>
          <w:spacing w:val="1"/>
        </w:rPr>
        <w:t xml:space="preserve"> Владикавказа,  РСО-Алания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24А-09 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Бзаев Александр Кайтикоевич; тел.55-28-69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>2.Предмет контракта</w:t>
      </w:r>
      <w:r>
        <w:rPr/>
        <w:t>: выполнение  работ по разметке проезжей части дороги по улицам</w:t>
      </w:r>
      <w:r>
        <w:rPr>
          <w:color w:val="000000"/>
          <w:spacing w:val="1"/>
        </w:rPr>
        <w:t xml:space="preserve"> Владикавказа,  РСО-Алания. (объем работ представлен в локальной смете №63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i/>
          <w:i/>
        </w:rPr>
      </w:pPr>
      <w:r>
        <w:rPr>
          <w:color w:val="000000"/>
          <w:spacing w:val="1"/>
        </w:rPr>
        <w:t xml:space="preserve">   </w:t>
      </w:r>
      <w:r>
        <w:rPr>
          <w:b/>
        </w:rPr>
        <w:t xml:space="preserve">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г.Владикавказ (согласно дефектной ведомости  раздел №4 документации об аукционе) </w:t>
      </w:r>
      <w:r>
        <w:rPr>
          <w:b/>
        </w:rPr>
        <w:t>Сроки выполнения работ</w:t>
      </w:r>
      <w:r>
        <w:rPr/>
        <w:t xml:space="preserve">:  до конца 2009г. 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30 апреля по  22 мая 2009 года, по адресу: 362040,   РСО-Алания, г. Владикавказ, пл. Штыба 2,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22 мая 2009г. до 12-00час (время московское), официальный сайт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</w:t>
      </w:r>
      <w:r>
        <w:rPr>
          <w:b/>
        </w:rPr>
        <w:t xml:space="preserve">499474,56 руб. </w:t>
      </w:r>
      <w:r>
        <w:rPr/>
        <w:t>(без НДС 423287,76 руб.)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с 04 мая 2009 г. по 22 мая 2009г. с 9-00 до 18-00 час., а  22 мая 2009г. до 12-00 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22 мая 2009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26 мая 2009 года,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                          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Торги</cp:lastModifiedBy>
  <dcterms:modified xsi:type="dcterms:W3CDTF">2009-04-29T10:43:00Z</dcterms:modified>
  <cp:revision>3</cp:revision>
  <dc:subject/>
  <dc:title>Форма торгов: открытый аукцион № 24А-09 </dc:title>
</cp:coreProperties>
</file>