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8, с. Бал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8, с. Балт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с. Балт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31» августа 2006года по15 часов 30минут «31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азборка покрытий полов из линолеума и релина; разборка плинтусов деревянных и из пластмассовых материалов; смена дощатых полов с добавлением новых досок до 50%; устройство покрытий из линолеума на клее бустилат; устройство покрытий из линолеума на клее бустилат; устройство плинтусов деревянных; улучшенная окраска масляными составами по дереву полов; ремонт отдельных мест покрытия из асбоцементных листов обыкновенного профиля; снятие кранов водоразборных или туалетных; установка смесителей; разработка грунта вручную в траншеях глубиной до 2м  без креплений с откосами, группа грунтов 3; смена внутренних трубопроводов из стальных труб диаметром 32мм; засыпка вручную траншей, пазух котлованов и ям, группа грунтов 2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селение Балта, муниципальное дошкольное образовательное учреждение  №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семь тысяч  девятьсот семьдесят четыре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дом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36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6г. в 12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йдом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7 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7 8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Стройдом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7 500руб. (</w:t>
      </w:r>
      <w:r>
        <w:rPr>
          <w:sz w:val="24"/>
          <w:szCs w:val="26"/>
        </w:rPr>
        <w:t>семьдесят семь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ройдом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г. Владикавказ, ул. Пожарского, 36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емьдесят 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Семьдесят семь тысяч восем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         Обыденкова Н.П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8:3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9-01T13:46:00Z</cp:lastPrinted>
  <dcterms:modified xsi:type="dcterms:W3CDTF">2006-09-01T09:48:00Z</dcterms:modified>
  <cp:revision>4</cp:revision>
  <dc:subject/>
  <dc:title>ПРОТОКОЛ ОЦЕНКИ И СОПОСТАВЛЕНИЯ ЗАЯВОК НА УЧАСТИЕ В КОНКУРСЕ </dc:title>
</cp:coreProperties>
</file>