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5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84, п. Заводско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84, пос. Заводской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пос. Заводской, ул. Кооперативная, 3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августа 2006года по16часов 00минут «14» августа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Разработка грунта вручную с креплениями в траншеях шириной до 2м, глубиной до 3м, группа грунтов 3;  устройство основания песчаного под трубопровод; засыпка траншей и котлованов; смена внутренних трубопроводов из стальных труб диаметром 20мм смена внутренних трубопроводов из стальных труб диаметром 25мм; смена внутренних трубопроводов из стальных труб диаметром 32мм; смена внутренних трубопроводов из стальных труб диаметром 40мм; смена внутренних трубопроводов из стальных труб диаметром 50мм;   демонтаж конвекторов;  установка радиаторов чугунных;  врезка в действующие внутренние сети трубопроводов отопления и водоснабжения диаметром: 50мм;  врезка в действующие внутренние сети трубопроводов отопления и водоснабжения диаметром: 40мм;    гидравлическое испытание трубопроводов систем отопления, водопровода и горячего водоснабжения диаметром до 50мм; смена арматуры кранов спускных; пробивка в бетонных стенах и полах и полах толщиной 100мм отверстий площадью до 100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 заделка отверстий, гнезд и борозд в стенах и перегородках бетонных площадью до 0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масляная окраска металлических поверхностей решеток, переплетов, труб диаметром менее 50мм и т.п., количество окрасо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пос. Заводской, ул. Кооперативная,36, муниципальное дошкольное образовательное учреждение  №84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евяносто пять тысяч сто пятьдесят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08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5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95 156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95 000руб. (</w:t>
      </w:r>
      <w:r>
        <w:rPr>
          <w:sz w:val="24"/>
          <w:szCs w:val="26"/>
        </w:rPr>
        <w:t>девяносто пя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евяносто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  <w:szCs w:val="26"/>
        </w:rPr>
        <w:t>Девяносто пять тысяч сто пятьдесят шесть рублей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 и в течение пяти дней со дня его подписания опубликовывается в информационном бюллетене газеты «Владикавказ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угаева С.М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19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5T12:37:00Z</cp:lastPrinted>
  <dcterms:modified xsi:type="dcterms:W3CDTF">2006-08-15T08:40:00Z</dcterms:modified>
  <cp:revision>5</cp:revision>
  <dc:subject/>
  <dc:title>ПРОТОКОЛ ОЦЕНКИ И СОПОСТАВЛЕНИЯ ЗАЯВОК НА УЧАСТИЕ В КОНКУРСЕ </dc:title>
</cp:coreProperties>
</file>