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муниципальном образовательном учреждении гимназии №5 им. Луначарского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я №5 им. Луначарского 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еретели, 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мая 2007года по11 часов 30минут «23» ма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50-200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Церетели, 7, МОУ гимназия №5 им. Луначарского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вадцать одна тысяча двести тридцать два рубля, 20 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Ника и К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Ардонская, 194/2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5.2007г. в 16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ст. Архонская, ул. Огородная, 9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5.2007г. в 17-1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20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21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 </w:t>
      </w:r>
      <w:r>
        <w:rPr>
          <w:sz w:val="24"/>
          <w:szCs w:val="26"/>
        </w:rPr>
        <w:t>ООО «Ника и К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20 000 (</w:t>
      </w:r>
      <w:r>
        <w:rPr>
          <w:sz w:val="24"/>
          <w:szCs w:val="26"/>
        </w:rPr>
        <w:t>четыреста два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Ника и К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Ардонская, 194/20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Четыреста два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b/>
          <w:sz w:val="24"/>
          <w:szCs w:val="26"/>
        </w:rPr>
        <w:t xml:space="preserve">ООО «КАД»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ст. Архонская, ул. Огородная, 96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Четыреста двадцать одна тысяч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елогуров Юлий Анатоль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52:00Z</dcterms:created>
  <dc:creator>Воробьева О.М., Вдовина В.В., Ермаков В.А.</dc:creator>
  <dc:description/>
  <cp:keywords/>
  <dc:language>en-US</dc:language>
  <cp:lastModifiedBy>Dom</cp:lastModifiedBy>
  <cp:lastPrinted>2007-05-18T15:49:00Z</cp:lastPrinted>
  <dcterms:modified xsi:type="dcterms:W3CDTF">2007-05-21T13:52:00Z</dcterms:modified>
  <cp:revision>2</cp:revision>
  <dc:subject/>
  <dc:title>ПРОТОКОЛ ОЦЕНКИ И СОПОСТАВЛЕНИЯ ЗАЯВОК НА УЧАСТИЕ В КОНКУРСЕ </dc:title>
</cp:coreProperties>
</file>