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/>
      </w:pPr>
      <w:r>
        <w:rPr>
          <w:b/>
          <w:sz w:val="22"/>
          <w:szCs w:val="22"/>
        </w:rPr>
        <w:t>Выписка из журнала регистрации муниципальных контрактов.</w:t>
      </w:r>
    </w:p>
    <w:p>
      <w:pPr>
        <w:pStyle w:val="Normal"/>
        <w:ind w:left="-567" w:right="-1391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 муниципального контракта заключенного по итогам размещения заказа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8"/>
        <w:gridCol w:w="1276"/>
        <w:gridCol w:w="1134"/>
        <w:gridCol w:w="2834"/>
        <w:gridCol w:w="1702"/>
        <w:gridCol w:w="2267"/>
        <w:gridCol w:w="2127"/>
        <w:gridCol w:w="1842"/>
      </w:tblGrid>
      <w:tr>
        <w:trPr>
          <w:trHeight w:val="18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righ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размещения зак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заключения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б исполнении контра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МУП «Управление производственно-технической комплектац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открытый конкурс №06-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торгов с 19.05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2"/>
                <w:szCs w:val="22"/>
              </w:rPr>
              <w:t>14.06.2006г. подведение итогов 21.06.2006г. «Протокол рассмотрения заявок на участие в конкурсе » № 06-06 от 19.06.2006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ставка материалов для нужд ВМУП  «Управление производственно-технической комплектац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осстекло», Ставропольский  край, г. Пятигоркс, Кисловодское шоссе,11. цена контракта: стекло оконное – 109,9 руб. за единицу; шифер -115,0 руб. за единицу; карбид- 30 руб. за единицу; фасанина разная -от 5,2 до 1080,0 руб. за единицу; доска-2580 руб. за единицу; цемент 2580 руб.за тонну. Срок поставки материалов: стекло оконное- 15 дней; шифер -60 дней; карбид -  60 дней; краска-60 дней;фасанина разная – 60 дней; доска-60 дней; цемент М400 – 60 дн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426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04:00Z</dcterms:created>
  <dc:creator>111</dc:creator>
  <dc:description/>
  <dc:language>en-US</dc:language>
  <cp:lastModifiedBy>Алла</cp:lastModifiedBy>
  <cp:lastPrinted>2006-07-03T17:22:00Z</cp:lastPrinted>
  <dcterms:modified xsi:type="dcterms:W3CDTF">2006-07-04T07:04:00Z</dcterms:modified>
  <cp:revision>2</cp:revision>
  <dc:subject/>
  <dc:title> </dc:title>
</cp:coreProperties>
</file>