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ОУ гимназии №4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7-07. от  «25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ОУ гимназии №4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гимназия №4, РСО-Алания, г. Владикавказ, ул. Огурцов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52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Огурцова, 2,  МОУ гимназия №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один месяц, после подписания контракта и выплаты аванс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94 980,7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июля, срок окончания 6 августа 2007г.(6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5:53:00Z</dcterms:created>
  <dc:creator>Dom</dc:creator>
  <dc:description/>
  <cp:keywords/>
  <dc:language>en-US</dc:language>
  <cp:lastModifiedBy>Dom</cp:lastModifiedBy>
  <cp:lastPrinted>2007-07-26T10:12:00Z</cp:lastPrinted>
  <dcterms:modified xsi:type="dcterms:W3CDTF">2007-07-26T06:15:00Z</dcterms:modified>
  <cp:revision>4</cp:revision>
  <dc:subject/>
  <dc:title>Запрос котировок</dc:title>
</cp:coreProperties>
</file>