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9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260"/>
        <w:gridCol w:w="1440"/>
        <w:gridCol w:w="1440"/>
        <w:gridCol w:w="1260"/>
        <w:gridCol w:w="2194"/>
      </w:tblGrid>
      <w:tr>
        <w:trPr>
          <w:trHeight w:val="3050" w:hRule="atLeast"/>
        </w:trPr>
        <w:tc>
          <w:tcPr>
            <w:tcW w:w="1479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0512" w:firstLine="2520"/>
              <w:jc w:val="both"/>
              <w:rPr/>
            </w:pPr>
            <w:r>
              <w:rPr>
                <w:sz w:val="22"/>
                <w:szCs w:val="22"/>
              </w:rPr>
              <w:t>Приложение№4</w:t>
            </w:r>
          </w:p>
          <w:p>
            <w:pPr>
              <w:pStyle w:val="Normal"/>
              <w:ind w:left="105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представителей</w:t>
            </w:r>
          </w:p>
          <w:p>
            <w:pPr>
              <w:pStyle w:val="Normal"/>
              <w:ind w:left="105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Владикавказа от__________2009г. №___</w:t>
            </w:r>
          </w:p>
          <w:p>
            <w:pPr>
              <w:pStyle w:val="Normal"/>
              <w:ind w:left="105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внесении изменений в решение</w:t>
            </w:r>
          </w:p>
          <w:p>
            <w:pPr>
              <w:pStyle w:val="Normal"/>
              <w:ind w:left="105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рания представителей г.Владикавказа </w:t>
            </w:r>
          </w:p>
          <w:p>
            <w:pPr>
              <w:pStyle w:val="Normal"/>
              <w:ind w:left="105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5.05.2009г. №3/28 </w:t>
            </w:r>
          </w:p>
          <w:p>
            <w:pPr>
              <w:pStyle w:val="Normal"/>
              <w:ind w:left="105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О бюджете муниципального </w:t>
            </w:r>
          </w:p>
          <w:p>
            <w:pPr>
              <w:pStyle w:val="Normal"/>
              <w:ind w:left="105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г.Владикавказ на 2009г.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9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к решению Собрания представителей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5.05.2009г. №3/2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едомственная структура расходов бюджета муниципального образования г.Владикавказ на 2009 год</w:t>
            </w:r>
          </w:p>
        </w:tc>
      </w:tr>
      <w:tr>
        <w:trPr>
          <w:trHeight w:val="264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тыс.рублей) </w:t>
            </w:r>
          </w:p>
        </w:tc>
      </w:tr>
      <w:tr>
        <w:trPr>
          <w:trHeight w:val="9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, 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Сумма                      на 2009 год </w:t>
            </w:r>
          </w:p>
        </w:tc>
      </w:tr>
      <w:tr>
        <w:trPr>
          <w:trHeight w:val="37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873 494,4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министрация местного самоуправления г.Владикавк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3 965,5</w:t>
            </w:r>
          </w:p>
        </w:tc>
      </w:tr>
      <w:tr>
        <w:trPr>
          <w:trHeight w:val="2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 393,0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 503,0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3 50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2 581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002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2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66,0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00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36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избирательной комисси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63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юоров в представительные органы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реждения по обеспечению хозяйственного обслужи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24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24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30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000,0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07,0</w:t>
            </w:r>
          </w:p>
        </w:tc>
      </w:tr>
      <w:tr>
        <w:trPr>
          <w:trHeight w:val="24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307,0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 35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 35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1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Поддержка дорож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315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11 1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Обеспечение автомобильными дорогами новых микро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150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1 1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8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 0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25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18"/>
                <w:szCs w:val="18"/>
              </w:rPr>
              <w:t>7 4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8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 4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еспечение мероприятий по переселению граждан из аварийного жилищного фонда за счет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980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 4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 697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деральная целевая программа "Жилище" на 2002-2010гг. (2-ой этап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 697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рограмма "Модернизация объектов коммунальной инфраструктуры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4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 479,0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рограмма "Обеспечение земельных участков комунальной инфраструктурой в целях жилищного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4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6 218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5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ё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5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ДРАВООХРАНЕНИЕ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18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1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8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0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5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000,0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5053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 5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государственной политики занятости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10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,0</w:t>
            </w:r>
          </w:p>
        </w:tc>
      </w:tr>
      <w:tr>
        <w:trPr>
          <w:trHeight w:val="40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фектура Иристонского муниципального округа г.Владикав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384,0</w:t>
            </w:r>
          </w:p>
        </w:tc>
      </w:tr>
      <w:tr>
        <w:trPr>
          <w:trHeight w:val="35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738,0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.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718,0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18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18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Судебная сис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ставление(изменения и дополнения) списков кандидатов в присяжные заседателей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01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,0</w:t>
            </w:r>
          </w:p>
        </w:tc>
      </w:tr>
      <w:tr>
        <w:trPr>
          <w:trHeight w:val="35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46,0</w:t>
            </w:r>
          </w:p>
        </w:tc>
      </w:tr>
      <w:tr>
        <w:trPr>
          <w:trHeight w:val="349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6,0</w:t>
            </w:r>
          </w:p>
        </w:tc>
      </w:tr>
      <w:tr>
        <w:trPr>
          <w:trHeight w:val="524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6,0</w:t>
            </w:r>
          </w:p>
        </w:tc>
      </w:tr>
      <w:tr>
        <w:trPr>
          <w:trHeight w:val="51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фектура Северо-Западного муниципального округа г.Владикав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113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962,7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.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942,0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42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42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Судебная сис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ставление(изменения и дополнения) списков кандидатов в присяжные заседателей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01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51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1,0</w:t>
            </w:r>
          </w:p>
        </w:tc>
      </w:tr>
      <w:tr>
        <w:trPr>
          <w:trHeight w:val="24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1,0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фектура Затеречного муниципального округа г.Владикав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97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625,0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.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625,0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2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2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Судебная сис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ставление(изменения и дополнения) списков кандидатов в присяжные заседателей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01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2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5,0</w:t>
            </w:r>
          </w:p>
        </w:tc>
      </w:tr>
      <w:tr>
        <w:trPr>
          <w:trHeight w:val="24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5,0</w:t>
            </w:r>
          </w:p>
        </w:tc>
      </w:tr>
      <w:tr>
        <w:trPr>
          <w:trHeight w:val="43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фектура Промышленного муниципального округа г.Владикав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544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344,0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.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344,0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44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44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Судебная сис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ставление(изменения и дополнения) списков кандидатов в присяжные заседателей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01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 08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0,0</w:t>
            </w:r>
          </w:p>
        </w:tc>
      </w:tr>
      <w:tr>
        <w:trPr>
          <w:trHeight w:val="24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80,0</w:t>
            </w:r>
          </w:p>
        </w:tc>
      </w:tr>
      <w:tr>
        <w:trPr>
          <w:trHeight w:val="43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правление по делам культуры и гуманитарным связям администрации местного самоуправления г. Владикавказ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 801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649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649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649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 152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ворцы и дома культуры. другие учреждения культуры и средств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00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0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венция местным бюджетам на организацию и поддержку учреждений культуры (из средств республиканского бюдже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62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иблиоте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2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949,0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 54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 4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министрация населенных пунктов Редант1,Редант2,Балта,Чми,Ларс,Эзми Затеречного муниципального округа г.Владикав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960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89,0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.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89,0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18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10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0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0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7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Управление по строительству Администрации местного самоуправления г.Владикав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119 889,0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 78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уководство и управление в сфере установленных функций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 98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8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6 8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8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9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5 9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"Управление дорожного строительства, благоустройства и озеленения г.Владикавказ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1 19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 47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держка дорож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15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5 470,0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троительство и модернизация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502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5 47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 0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в области дорож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 8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8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92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уководство и управление в сфере установленных функций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92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27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"Управление дорожно-строительных материалов г.Владикавказ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270,0</w:t>
            </w:r>
          </w:p>
        </w:tc>
      </w:tr>
      <w:tr>
        <w:trPr>
          <w:trHeight w:val="22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200,0</w:t>
            </w:r>
          </w:p>
        </w:tc>
      </w:tr>
      <w:tr>
        <w:trPr>
          <w:trHeight w:val="24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7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0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итет жилищно-коммунального хозяйства Администрации местного самоуправления города Владикав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7 160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2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0,0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8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2 872,1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098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1 091,7</w:t>
            </w:r>
          </w:p>
        </w:tc>
      </w:tr>
      <w:tr>
        <w:trPr>
          <w:trHeight w:val="49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 091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 091,7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8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 511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капитальному ремонту многоквартирных домов за счёт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511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511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еспечение мероприятий по переселению граждан из аварийного жилищного фонда за счёт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6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980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1 26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ая целевая программа «Жилище» на 2002-2010годы (второй этап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ереселение граждан из жилищного фонда, признанного непригодным для проживания и (или) жилищного фонда с высоким уровнем износа(более 70 процент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4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 0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 231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0 0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0 231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0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личное 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0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 0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 45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уководство и управление в сфере установленных функций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8 45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 991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2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 466,0</w:t>
            </w:r>
          </w:p>
        </w:tc>
      </w:tr>
      <w:tr>
        <w:trPr>
          <w:trHeight w:val="51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нансовое управление администрации местного самоуправления г.Владикав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 012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091,0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091,0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91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91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долговым обязательств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внутренне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 0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 0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иды тран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0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0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000,0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121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121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ая целевая программа "Жилище" на 2002-2010гг. (2-ой этап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1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жильём молодых семей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1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беспечение жильё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1,6</w:t>
            </w:r>
          </w:p>
        </w:tc>
      </w:tr>
      <w:tr>
        <w:trPr>
          <w:trHeight w:val="31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итет по управлению имуществом г. Владикав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97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253,0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93,0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9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9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60,0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внутренних 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ункционирование органов в сфере национальной безопасности и правоохранительной деятельности и оборо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26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20,0</w:t>
            </w:r>
          </w:p>
        </w:tc>
      </w:tr>
      <w:tr>
        <w:trPr>
          <w:trHeight w:val="514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"Редакция городской газеты "ВЛАДИКАВКАЗ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36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36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ие издания, учреждённые органами законодательной и исполните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6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6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"Дирекция инвестиционных проектов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6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6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2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0,0</w:t>
            </w:r>
          </w:p>
        </w:tc>
      </w:tr>
      <w:tr>
        <w:trPr>
          <w:trHeight w:val="31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"Геоаудит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ьное учреждение средняя общеобразовательная школа 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628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313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046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6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4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6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5,4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ьное учреждение средняя общеобразовательная школа №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99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63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447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7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4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6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5,7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ьное учреждение средняя общеобразовательная школа №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102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78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21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1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02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2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4</w:t>
            </w:r>
          </w:p>
        </w:tc>
      </w:tr>
      <w:tr>
        <w:trPr>
          <w:trHeight w:val="31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Гимназия №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957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47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957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57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40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9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4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Гимназия №5 ордена "Знак почёта" им.А.В.Луначар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499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900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 044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44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12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6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8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4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299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999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71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1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85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6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99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7 им.А.С.Пушкина с углублённым изучением английского язы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020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281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 609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09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08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2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9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4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834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82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788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88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78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3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1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7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62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635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51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7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5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6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6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9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52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434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4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0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7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</w:tr>
      <w:tr>
        <w:trPr>
          <w:trHeight w:val="67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11 с углублённым изучением английского язы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798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3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 401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01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49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7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9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4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25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5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787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7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3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7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13 им.К.Хетагур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95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29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033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3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5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6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4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 350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4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798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98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4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5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6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2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474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44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686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86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33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8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9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7</w:t>
            </w:r>
          </w:p>
        </w:tc>
      </w:tr>
      <w:tr>
        <w:trPr>
          <w:trHeight w:val="31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гимназия №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169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934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636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36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79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8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7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388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923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595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95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54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8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64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4,3</w:t>
            </w:r>
          </w:p>
        </w:tc>
      </w:tr>
      <w:tr>
        <w:trPr>
          <w:trHeight w:val="9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18 с углублённым изучением отдельных предм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964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58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19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28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9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5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17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81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051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1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6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9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5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7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824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38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882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2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65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5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6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2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193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855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 202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02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89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2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37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7,9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860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53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629,3</w:t>
            </w:r>
          </w:p>
        </w:tc>
      </w:tr>
      <w:tr>
        <w:trPr>
          <w:trHeight w:val="2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29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3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4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6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6,7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317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928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609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9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98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9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9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1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749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26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733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33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34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2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9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27 им.Ю.С.Кучие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801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63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045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45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29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8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38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8,2</w:t>
            </w:r>
          </w:p>
        </w:tc>
      </w:tr>
      <w:tr>
        <w:trPr>
          <w:trHeight w:val="60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29 с углублённым изучением английского язы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828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392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99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9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13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7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5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7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299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635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 077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77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68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7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4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592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41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821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1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56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5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33 имени Заурбека Калое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 632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117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954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4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4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2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5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7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866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706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249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49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62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6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7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636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50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145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5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6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7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654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256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791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91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35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4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2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192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763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520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20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6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2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9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4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38 (многопрофи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365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819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 889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89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15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9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5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4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246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853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438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38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5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4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4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 075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609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28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28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23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1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4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41 с углублённым изучением немецкого язы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2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451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071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071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7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9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4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 077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 302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 588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88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70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4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74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4,6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 335,4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718,4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413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13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81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5,0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7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многопрофильная школа №44 им.В.Кудзое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536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327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 464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64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11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62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гимназия №45 им.Ж.Дюмези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 750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 400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891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91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38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8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4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908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818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 174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74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32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3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90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0,2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957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92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594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4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601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7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7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112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777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490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0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22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7</w:t>
            </w:r>
          </w:p>
        </w:tc>
      </w:tr>
      <w:tr>
        <w:trPr>
          <w:trHeight w:val="31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- лицей г.Владикав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185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925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501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1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24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основная общеобразовательная школа с.Ч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70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95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598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8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9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с.Бал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91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84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005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5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349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8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7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3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разовательное учреждение "Вечерняя (сменная) общеобразовательная школа №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435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299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977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77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81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2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Станция юных техников 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010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0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0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0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Станция юных техников №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84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34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4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4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- Центр развития творчества детей и юношества "Интеллект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01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01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1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1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- Центр эстетического воспитания детей "Творчество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503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469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69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69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</w:tr>
      <w:tr>
        <w:trPr>
          <w:trHeight w:val="9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разовательное учреждение для детей, нуждающихся в психолого-педагогической и медико-социальной помощи - Центр диагностики и консультирования "Доверие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246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96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6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6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- Центр развития творчества детей и юношества "Нарт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642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592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2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2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- Центр "Прометей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0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0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- Дом детской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27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77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7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7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- Детско-юношеская спортивная школа №2 "Юность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850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770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70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70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- Детско-юношеская спортивная школа №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848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48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8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8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- Детско-юношеская спортивная школа №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2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2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5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- Детско-юношеская спортивная школа №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561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211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11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11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- Детско-юношеская спортивная школа №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84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84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84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84,9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- Детско-юношеская спортивная школа №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27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27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5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- Детско-юношеская спортивная школа №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86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86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6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6,4</w:t>
            </w:r>
          </w:p>
        </w:tc>
      </w:tr>
      <w:tr>
        <w:trPr>
          <w:trHeight w:val="9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разовательное учреждение дополнительного образования, специализированная детско-юношеская спортивная школа Олимпийского резерва по лёгкой атле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42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42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42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42,3</w:t>
            </w:r>
          </w:p>
        </w:tc>
      </w:tr>
      <w:tr>
        <w:trPr>
          <w:trHeight w:val="9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разовательное учреждение дополнительного образования, специализированная детско-юношеская спортивная школа Олимпийского резерва по художественной гимнас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95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95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5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5,6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"Организационно-методический центр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05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05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о-методические кабин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8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8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747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2 комбинированного ви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68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33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3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3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3 комбинированного ви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444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969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69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69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7 комбинированного ви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151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753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53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53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</w:tr>
      <w:tr>
        <w:trPr>
          <w:trHeight w:val="31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76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02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2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2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10 общеразвивающего ви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62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44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4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4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14 общеразвивающего ви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60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12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2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2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17 комбинированного ви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178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25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5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5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</w:tr>
      <w:tr>
        <w:trPr>
          <w:trHeight w:val="31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838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51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1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1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</w:tr>
      <w:tr>
        <w:trPr>
          <w:trHeight w:val="31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43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23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3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3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17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50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0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0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27 общеразвивающего ви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21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15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5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5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30 г.Владикав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89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6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48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96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6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6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34 комбинированного ви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202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06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6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6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37 комбинированного ви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292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70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0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0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38 общеразвивающего ви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84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82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2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2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</w:tr>
      <w:tr>
        <w:trPr>
          <w:trHeight w:val="31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44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28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8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8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40 общеразвивающего ви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89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16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6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6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41 общеразвивающего вида "Гномик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51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11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1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1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45 общеразвивающего ви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519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78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46 комбинированного вида "Дюймовочк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989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35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5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5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47 общеразвивающего ви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46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46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6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6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49 комбинированного ви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178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90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90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90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51 общеразвивающего ви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31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52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52 комбинированного ви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624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50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0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0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55 комбинированного ви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23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86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6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6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59 комбинированного вида  "Светлячок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624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40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40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40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60 комбинированного ви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864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49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49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49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61 комбинированного ви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593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50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0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0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63 комбинированного ви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628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75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5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5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64 комбинированного ви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626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78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8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8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65 комбинированного ви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552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701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01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01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67 комбинированного ви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942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06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6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6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68 общеразвивающего ви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44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85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5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5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71 комбинированного ви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47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49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49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49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0</w:t>
            </w:r>
          </w:p>
        </w:tc>
      </w:tr>
      <w:tr>
        <w:trPr>
          <w:trHeight w:val="31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7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925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67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7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7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74 комбинированного ви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198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3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</w:tr>
      <w:tr>
        <w:trPr>
          <w:trHeight w:val="31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7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253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36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6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6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6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77 комбинированного ви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89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5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0</w:t>
            </w:r>
          </w:p>
        </w:tc>
      </w:tr>
      <w:tr>
        <w:trPr>
          <w:trHeight w:val="31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7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987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04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4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4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80 общеразвивающего ви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06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</w:tr>
      <w:tr>
        <w:trPr>
          <w:trHeight w:val="12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81 Присмотра и оздоровления с приоритетным осуществлением санитарно-гигиенических, профилактических и оздоровительных мероприятий и процеду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822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55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55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55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</w:tr>
      <w:tr>
        <w:trPr>
          <w:trHeight w:val="31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8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10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15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5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5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84 комбинированного ви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022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634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34,5</w:t>
            </w:r>
          </w:p>
        </w:tc>
      </w:tr>
      <w:tr>
        <w:trPr>
          <w:trHeight w:val="22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34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85 комбинированного ви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09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87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7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7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86 комбинированного ви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255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66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6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6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87 комбинированного ви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446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62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2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2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88 комбинированного ви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613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73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73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73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>
          <w:trHeight w:val="31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8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38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90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0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0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7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91 комбинированного ви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794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79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9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9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92 комбинированного ви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662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4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93 комбинированного ви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385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94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4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4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5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95 комбинированного ви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561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04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4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4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7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96 комбинированного ви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929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0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7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97 комбинированного ви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131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91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1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1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5,1</w:t>
            </w:r>
          </w:p>
        </w:tc>
      </w:tr>
      <w:tr>
        <w:trPr>
          <w:trHeight w:val="24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,0</w:t>
            </w:r>
          </w:p>
        </w:tc>
      </w:tr>
      <w:tr>
        <w:trPr>
          <w:trHeight w:val="24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98 комбинированного ви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925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89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89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89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99 комбинированного ви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107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54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54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54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103 общеразвивающего  вида "Золотая рыбк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921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49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9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9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105 общеразвивающего  ви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44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10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0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0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106 комбинированного ви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782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76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76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76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107 комбинированного вида "Суадон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563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213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13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13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173 общеразвивающего  ви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554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59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9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9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Клиническая больница скорой помощ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352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ационарная медицинск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283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цы, клиники, госпитали, медико- санитарные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283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283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69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Родильный дом 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70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ационарная медицинск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15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цы, клиники, госпитали, медико- санитарные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15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15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5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Родильный дом №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94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ационарная медицинск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77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цы, клиники, госпитали, медико- санитарные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7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7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7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Поликлиника 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08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55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5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55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525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Поликлиника №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81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6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6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6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Поликлиника №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93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43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3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3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0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Городская поликлиника №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485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95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95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95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90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Поликлиника №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42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02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2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2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0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Поликлиника №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11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49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9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9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62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Универсальная поликлиника №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955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500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55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Врачебная амбулатория п.Завод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8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4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Детская поликлиника 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20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0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0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Детская поликлиника №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13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08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8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8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5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Детская поликлиника №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93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48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8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8,8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Детская поликлиника №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26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2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40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Станция скорой медицинской помощ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8 921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корая медицинск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 64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ция скорой и неотложной помощ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64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643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981,7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81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6,5</w:t>
            </w:r>
          </w:p>
        </w:tc>
      </w:tr>
      <w:tr>
        <w:trPr>
          <w:trHeight w:val="31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Дом ребё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95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м ребё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6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681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81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4,2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Детская молочная кух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779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211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, обеспечивающие предоставление услуг в сфере здравоохра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11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1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еспечение питанием детей в возрасте до 2-х лет жиз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8,3</w:t>
            </w:r>
          </w:p>
        </w:tc>
      </w:tr>
      <w:tr>
        <w:trPr>
          <w:trHeight w:val="28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- Отдел ЗАГСа г.Владикав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 509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09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09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9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остоя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9,2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«Телевизионный информационный центр Владикавказ-Т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3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левидение и радиовещ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3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радиокомпании и теле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9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9,0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"Владикавказский городской лес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7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с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7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, обеспечивающие предоставление услуг в сфере лесных отно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77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77,0</w:t>
            </w:r>
          </w:p>
        </w:tc>
      </w:tr>
      <w:tr>
        <w:trPr>
          <w:trHeight w:val="6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равление Государственной инспекции безопасности дорожного движения Министерства Внутренних дел по Республике Северная Осетия-Ал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ы внутренних 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0</w:t>
            </w:r>
          </w:p>
        </w:tc>
      </w:tr>
      <w:tr>
        <w:trPr>
          <w:trHeight w:val="24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0</w:t>
            </w:r>
          </w:p>
        </w:tc>
      </w:tr>
      <w:tr>
        <w:trPr>
          <w:trHeight w:val="31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брание представителей г. Владикавк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164,0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314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14,0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нитарное предприятие "Служба единого заказчика по жилищно-коммунальным услугам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685,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685,6</w:t>
            </w:r>
          </w:p>
        </w:tc>
      </w:tr>
      <w:tr>
        <w:trPr>
          <w:trHeight w:val="20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85,6</w:t>
            </w:r>
          </w:p>
        </w:tc>
      </w:tr>
      <w:tr>
        <w:trPr>
          <w:trHeight w:val="4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85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6:34:00Z</dcterms:created>
  <dc:creator>User</dc:creator>
  <dc:description/>
  <cp:keywords/>
  <dc:language>en-US</dc:language>
  <cp:lastModifiedBy>312-0</cp:lastModifiedBy>
  <cp:lastPrinted>2009-08-05T11:59:00Z</cp:lastPrinted>
  <dcterms:modified xsi:type="dcterms:W3CDTF">2009-08-06T06:17:00Z</dcterms:modified>
  <cp:revision>17</cp:revision>
  <dc:subject/>
  <dc:title>Приложение№4</dc:title>
</cp:coreProperties>
</file>