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4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hanging="0"/>
        <w:rPr>
          <w:b w:val="false"/>
          <w:b w:val="false"/>
          <w:bCs w:val="false"/>
          <w:sz w:val="44"/>
          <w:u w:val="single"/>
        </w:rPr>
      </w:pPr>
      <w:r>
        <w:rPr>
          <w:b w:val="false"/>
          <w:bCs w:val="false"/>
          <w:sz w:val="44"/>
          <w:u w:val="single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А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/>
        <w:t>от 15 мая 2009г.</w:t>
        <w:tab/>
        <w:tab/>
        <w:tab/>
        <w:tab/>
        <w:t xml:space="preserve">       № 3/28</w:t>
        <w:tab/>
        <w:tab/>
        <w:tab/>
        <w:tab/>
        <w:tab/>
        <w:t>г.Владикавк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 на 2009 год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firstLine="540"/>
        <w:rPr>
          <w:sz w:val="28"/>
          <w:szCs w:val="28"/>
        </w:rPr>
      </w:pPr>
      <w:r>
        <w:rPr>
          <w:sz w:val="28"/>
          <w:szCs w:val="28"/>
        </w:rPr>
        <w:t xml:space="preserve">Третья сессия Собрания представителей г. 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  <w:tab/>
        <w:t>Основные характеристики бюджета муниципального образования г.Владикавказ на 2009 год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09 год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 в сумме 2 745 872,4 тыс. рублей с учетом средств, получаемых из республиканского бюджета по разделу "Безвозмездные поступления" в сумме 1 556 739,8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бщий объем расходов местного бюджета в сумме 2 864 113,7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нозируемый дефицит местного бюджета в сумме 118 241,33 тыс. руб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0г. в сумме 1 057 138,8 тыс. руб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2.</w:t>
        <w:tab/>
        <w:t>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54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г.Владикавказ – органов местного самоуправления г.Владикавказа на 2009 год согласно приложению №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поступлений доходов муниципального образования г.Владикавказ, закреплённых в соответствии с законодательством Российской Федерации за органами государственной власти Российской Федерации на 2009 год, согласно приложению №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Утвердить перечень главных администраторов доходов республиканского бюджета – органов местного самоуправления муниципального образования г.Владикавказ на 2009 год,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Утвердить перечень главных администраторов источников внутреннего финансирования дефицита местного бюджета на 2009 год,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В случае изменения в 2009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финансовое управление Администрации  местного самоуправления г. Владикавказа при определении принципов назначения, структуры кодов и присвоении кодов классификации доходов бюджетов и источников финансирования дефицитов бюджетов  вправе вносить соответствующие изменения в перечень главных администраторов доходов местного бюджета и в перечень  главных администраторов источников финансирования дефицита местного бюджета, а также в состав закрепленных за ними кодов классификации доходов бюджетов  или классификации источников финансирования дефицита муниципального образования г.Владикавк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Утвердить перечень распорядителей и получателей бюджетных средств из бюджета муниципального образования г.Владикавказ на 2009 год согласно приложению №5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>Доходы местного бюджета на 2009 год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муниципального образования г.Владикавказ на 2009 год согласно приложению №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Индексация ставок отдельных видов платежей на 2009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аты за негативное воздействие на окружающую среду,  установленные Правительством Российской Федерации в 2003 году и в 2005 году, применяются в 2009 году с коэффициентом соответственно 1,62 и 1,3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>Особенности зачисления доходов местного бюджета в 2009 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в 2009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ежат зачислению в доходы местного бюджета в полном объе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аемые от продаж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т сдачи в аренду имущества, находящегося в муниципальной собственности и переданного в оперативное управление муниципальным бюджетным учреждениям, после уплаты налогов и сборов, предусмотренных законодательством о налогах и сбор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бюджетными учреждениями от оказания платных услуг и иной приносящей доход деятельности после уплаты налогов и сборов, предусмотренных законодательством о налогах и сбор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становить, что в 2009 году в доходы местного бюджета подлежат зачислен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которые расположены в границах городского округа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-Алания, передачи в аренду таких земельных участков, продажи прав на заключение договоров аренды таких земельных участков - по нормативу 5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ходы от продажи 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ого округа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-Алания, </w:t>
      </w:r>
      <w:r>
        <w:rPr>
          <w:sz w:val="20"/>
          <w:szCs w:val="20"/>
        </w:rPr>
        <w:t>-</w:t>
      </w:r>
      <w:r>
        <w:rPr>
          <w:sz w:val="28"/>
          <w:szCs w:val="28"/>
        </w:rPr>
        <w:t xml:space="preserve"> по нормативу 50%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6.</w:t>
        <w:tab/>
        <w:t xml:space="preserve">Источники финансирования дефицитов местного бюджета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источники финансирования дефицитов местного бюджета на 2009 год согласно приложению №7 к настоящему Решению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  <w:tab/>
        <w:t>Бюджетные ассигнования местного бюджета на 2009 год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Утвердить распределение бюджетных ассигнований на 2009 год  по разделам и подразделам, целевым статьям и видам расходов классификации расходов местного бюджета согласно приложению №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общий объем бюджетных ассигнований на исполнение публичных нормативных обязательств на 2009 год в сумме 2 00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ведомственную структуру расходов местного бюджета на 2009 год согласно приложению №9 к настоящему Решению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пределение бюджетных ассигнований на реализацию муниципальных целевых программ на 2009 год  согласно приложению №10 к настоящему Решению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на реализацию городской инвестиционной программы г.Владикавказа на 2009 год в сумме 89 000 тыс.руб.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, что заключение договоров на выполнение работ по объектам городской инвестиционной программы муниципального образования г.Владикавказ на 2009 год должно производиться исключительно в пределах доведённых лимитов бюджетных обязатель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09 год согласно приложению №1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Субсидии юридическим лицам, индивидуальным предпринимателям, физическим лицам - производителям товаров (работ, услуг), предусмотренные настоящим Решением, предоставляются в порядке, установленном Администрацией города 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  <w:tab/>
        <w:t>Особенности использования бюджетных ассигнований по обеспечению деятельности муниципальных служащих и работников муниципальных учреждений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 Владикавказа не вправе принимать решения, приводящие к увеличению в 2009 году численности муниципальных служащих и работников муниципальных учреждений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9.</w:t>
        <w:tab/>
        <w:t>Неиспользованные в отчетном году межбюджетные трансферт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остатки средств на 1 января 2009 года, полученные из республиканского бюджета в виде субсидий, субвенций и иных межбюджетных трансфертов, имеющих целевое назначение, направляются в текущем финансовом году 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становить, что остатки средств местного бюджета на 1 января 2009 года могут направляться на покрытие временных кассовых разрывов, возникающих в ходе исполнения местного бюджета в текущем финансовом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>Программа муниципальных внутренних заимствований муниципального образования г.Владикавказ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.Владикавказ на 2009 год согласно приложению №12 к настоящему Решению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1.</w:t>
        <w:tab/>
        <w:t>Расходы на обслуживание муниципального долга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.Владикавказ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предельный объем средств на обслуживание муниципального долга муниципального образования г.Владикавказ на 2009 год в сумме 1 0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2.</w:t>
        <w:tab/>
        <w:t>О привлечении средств коммерческих банков и иных юридических лиц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 Владикавказа в 2009 году осуществляет привлечение средств банков и иных юридических лиц на период временных кассовых разрывов, возникающих при исполнении местного бюджета, на покрытие дефицита бюджета, а также с целью погашения долговых обязательств и снижения совокупных затрат по обслуживанию муниципального дол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3.</w:t>
        <w:tab/>
        <w:t>О принятии имущества должников в муниципальную собственность в счет погашения долга перед местным бюджетом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 Владикавказа в 2009 году принимает в муниципальную собственность имущество должников в счет погашения задолженности юридических лиц по средствам местного бюджета, предоставленным на возвратной основе, в порядке и на условиях, установленных федеральным законодательством.</w:t>
      </w:r>
    </w:p>
    <w:p>
      <w:pPr>
        <w:pStyle w:val="Normal"/>
        <w:ind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4.</w:t>
        <w:tab/>
        <w:t xml:space="preserve">О списании задолженности перед местным бюджетом по ликвидированным предприятиям в связи с окончанием </w:t>
      </w:r>
    </w:p>
    <w:p>
      <w:pPr>
        <w:pStyle w:val="Normal"/>
        <w:ind w:left="1440" w:hanging="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ы банкротства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местного самоуправления г. Владикавказа принимает решение в 2009 году об уменьшении задолженности перед местным бюджетом по предприятиям, ликвидированным в связи с несостоятельностью (банкротством), на сумму основного долга, процентов и штрафных санкций, начисленных за пользование бюджетными средствами, в порядке, установленном Администрацией местного самоуправления г. Владикав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5.</w:t>
        <w:tab/>
        <w:t>О списании задолженности предприятий перед местным бюджетом, не обеспеченной возвратом.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 Владикавказа уменьшает в 2009 году задолженность муниципальных предприятий перед местным бюджетом на сумму начисленных процентов, штрафов и пеней, не обеспеченную источником погашения, в порядке, установленном Администрацией местного самоуправления г. Владикав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  <w:tab/>
        <w:t>О вступлении в силу настоящего Реш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Решение в газете «Владикавказ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представителей г. Владикавказа</w:t>
        <w:tab/>
        <w:tab/>
        <w:tab/>
        <w:tab/>
        <w:tab/>
        <w:t>Б.Т.Ико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080" w:right="746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а от ____________ 200__г. №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муниципального образования г.Владикавказ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ов местного самоуправления г.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9000"/>
        <w:gridCol w:w="1260"/>
        <w:gridCol w:w="126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средства от продажи права на заключения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30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2 04 0000 41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2 04 0000 44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3040 04 0000 41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3040 04 0000 44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1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2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3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4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2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образования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3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здравоохранения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4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культуры и искусства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АМС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2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образова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3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здравоохране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4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культуры и искусства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а от ____________ 200__г.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муниципального образования г.Владикавказ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ов государственной власти Российской Федерации, органов государственной власти РСО-Ал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15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1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401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Ф и (или) законодательными актами субъектов РФ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управления транспортными средст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закрепляемые за всеми администраторами доходов бюджета города Владикавк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0" w:right="720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а от ____________ 200__г.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9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республиканского бюджета РСО-Алания–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рганов местного самоуправления муниципального образования г.Владикав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0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830"/>
        <w:gridCol w:w="9000"/>
        <w:gridCol w:w="1260"/>
        <w:gridCol w:w="149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2 04 0000 4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357" w:right="720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а от ____________ 200__г.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г.Владикавказ –главных распорядителей, иных прямых получателей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137"/>
        <w:gridCol w:w="8196"/>
      </w:tblGrid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8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внутреннего финансирования дефицита городского бюджет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внутреннего финансирования дефицита городского бюджета</w:t>
            </w:r>
          </w:p>
        </w:tc>
        <w:tc>
          <w:tcPr>
            <w:tcW w:w="8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г.Владикавказ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4 0000 63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учреждений бюджетами городских округов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5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 из бюджета городского округа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4 0000 5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Ф из бюджета городского округа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4 0000 6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городского округа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финансирования дефицита бюджета городского округа администрирование которых может осуществляться главными администраторами источников финансирования дефицита бюджета городского округа в пределах его компетен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24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распорядителей и получателей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средств из бюджета муниципального образования на 2009 год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фектура Иристонского муниципального округа г.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фектура Северо-Западного муниципального округа администрации местного самоуправления г.Владикавказ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фектура Затеречного муниципального округа г.Владикавказ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фектура Промышленного муниципального округа г.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по делам культуры и гуманитарным связям администрации местного самоуправления г. Владикавказа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ий муниципальный центр досуга и культуры "Радуга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"Площадь фонтанов"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ьный Парк Культуры и Отдыха им. К.Л. Хетагурова</w:t>
            </w:r>
          </w:p>
        </w:tc>
      </w:tr>
      <w:tr>
        <w:trPr>
          <w:trHeight w:val="16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детская художественная школа им. С.Д. Тавасиева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г.Владикавказа-специальная (авторская) музыкальная школа композиции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- Школа искусств им. М.И. Глинки пос. Заводско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музыкальная школа N 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музыкальная школа N 1 им. П.И.Чайковского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- детская хоровая школа г. Владикавказа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, досуговое, образовательное учреждение –Детский парк им.В.А.Жуковского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аселенных пунктов Редант 1,Редант 2, Балта,Чми,Ларс,Эзми Затеречного муниципального округа г.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Управление по строительству Администрации местного самоуправления г.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Управления дорожного строительства, благоустройства и озеленения г.Владикавказ"</w:t>
            </w:r>
          </w:p>
        </w:tc>
      </w:tr>
      <w:tr>
        <w:trPr>
          <w:trHeight w:val="2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Управление дорожно-строительных материалов г.Владикавказ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жилищно-коммунального хозяйства Администрации местного самоуправления города 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"Центр по выплате компенсаций (субсидий) за жилищно-коммунальные услуги г.Владикавказа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 "Аварийно-диспетчерская служба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местного самоуправления г. Владикавказ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имуществом г. Владикавказа</w:t>
            </w:r>
          </w:p>
        </w:tc>
      </w:tr>
      <w:tr>
        <w:trPr>
          <w:trHeight w:val="31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Редакция городской газеты "ВЛАДИКАВКАЗ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 муниципальное учреждение "Дирекция инвестиционных проектов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Геоаудит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 общеобразовательное учреждение средняя общеобразовательная школа N 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Гимназия N 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общеобразовательное  учреждение гимназия N 5 ордена "Знак почета"  им.А.В.Луначарского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7 им. А.С.Пушкина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1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2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3 им. К. Хетагуров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N 1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8  с углубленным изучением отдельных  предметов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7 имени Ю.С. Кучиев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9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3 имени Заурбека Калоев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8 (многопрофильная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1 с углубленным изучением немецкого язы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3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многопрофильная школа N 44 им. В. Кудзоев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 N  45 им. Ж.Дюмезил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5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- лицей г. Владикавказа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основная общеобразовательная  школа с.Чми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школа с.Балт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"Вечерняя (сменная) общеобразовательная школа N 2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2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 образования детей-Центр развития творчества детей и юношества  "Интеллект"</w:t>
            </w:r>
          </w:p>
        </w:tc>
      </w:tr>
      <w:tr>
        <w:trPr>
          <w:trHeight w:val="34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 детей - Центр эстетического воспитания детей "Творчество"</w:t>
            </w:r>
          </w:p>
        </w:tc>
      </w:tr>
      <w:tr>
        <w:trPr>
          <w:trHeight w:val="60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Центр "Прометей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ом детской культуры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2 "Юность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Детско-юношеская спортивная школа N 3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5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 Детско-юношеская спортивная школа N 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- Детско-юношеская спортивная школа N 8</w:t>
            </w:r>
          </w:p>
        </w:tc>
      </w:tr>
      <w:tr>
        <w:trPr>
          <w:trHeight w:val="61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специализированная детско-юношеская спортивная школа Олимпийского резерва по легкой атлетике</w:t>
            </w:r>
          </w:p>
        </w:tc>
      </w:tr>
      <w:tr>
        <w:trPr>
          <w:trHeight w:val="45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пециализированная детско-юношеская спортивная школа Олимпийского резерва художественной гимнастики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Организационно-методический центр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4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21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7 общеразвивающе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0 г. Владикавказ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31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4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7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8 общеразвивающе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9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0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1 общеразвивающего вида "Гномик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5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6   комбинированного вида "Дюймовочка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7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49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1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2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5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9 комбинированного вида "Светлячок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0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1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3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4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5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7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8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1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2 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4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5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77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9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0 общеразвивающего вида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1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83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5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6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7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8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9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1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 учреждение детский сад N 92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3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5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6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7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8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9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3  общеразвивающего вида "Золотая рыбка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5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6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7 комбинированного вида "Суадон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3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4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Клиническая больница скорой помощи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Родильный дом N 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Родильный дом N 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Поликлиника N 3</w:t>
            </w:r>
          </w:p>
        </w:tc>
      </w:tr>
      <w:tr>
        <w:trPr>
          <w:trHeight w:val="20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Городская поликлиника N 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- Поликлиника N 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Универсальная поликлиника N 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- Врачебная амбулатория п. Заводской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1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2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Станция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ом ребен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молочная кухн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- Отдел ЗАГСа г. 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 "Телевизионный информационный центр-Владикавказ-ТВ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Владикавказский городской лес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внутренних дел по Республике Северная Осетия-Алания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представителей г. Владикавказ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нитарное предприятие "Служба единого заказчика по жилищно-коммунальным услугам"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720" w:right="720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2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712"/>
        <w:gridCol w:w="1980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униципального образования г.Владикавказ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09 год</w:t>
            </w:r>
          </w:p>
        </w:tc>
      </w:tr>
      <w:tr>
        <w:trPr>
          <w:trHeight w:val="22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6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 классификации РФ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                                                                         дох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9 132,6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1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 17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170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0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0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спирт этиловый 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09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в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1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пи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1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алкогольную продукц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5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2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 1 05 02000 02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805</w:t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6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618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2 1 06 01000 0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2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6 06000 0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06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38,6</w:t>
            </w:r>
          </w:p>
        </w:tc>
      </w:tr>
      <w:tr>
        <w:trPr>
          <w:trHeight w:val="65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8 030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8</w:t>
            </w:r>
          </w:p>
        </w:tc>
      </w:tr>
      <w:tr>
        <w:trPr>
          <w:trHeight w:val="120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714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-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0,6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715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46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634</w:t>
            </w:r>
          </w:p>
        </w:tc>
      </w:tr>
      <w:tr>
        <w:trPr>
          <w:trHeight w:val="116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5010 04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09</w:t>
            </w:r>
          </w:p>
        </w:tc>
      </w:tr>
      <w:tr>
        <w:trPr>
          <w:trHeight w:val="8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5034 04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5</w:t>
            </w:r>
          </w:p>
        </w:tc>
      </w:tr>
      <w:tr>
        <w:trPr>
          <w:trHeight w:val="13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56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1000 01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6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79</w:t>
            </w:r>
          </w:p>
        </w:tc>
      </w:tr>
      <w:tr>
        <w:trPr>
          <w:trHeight w:val="10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2030 04 0000 4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я, а также имущества муниципальных унитарных предприятий, в том числе казённых), в части реализации основных сред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9</w:t>
            </w:r>
          </w:p>
        </w:tc>
      </w:tr>
      <w:tr>
        <w:trPr>
          <w:trHeight w:val="6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 1 14 06012 04 0000 43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0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907</w:t>
            </w:r>
          </w:p>
        </w:tc>
      </w:tr>
      <w:tr>
        <w:trPr>
          <w:trHeight w:val="2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6 739,8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1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бюджетам городских округ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554,1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100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618,6</w:t>
            </w:r>
          </w:p>
        </w:tc>
      </w:tr>
      <w:tr>
        <w:trPr>
          <w:trHeight w:val="20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199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35,5</w:t>
            </w:r>
          </w:p>
        </w:tc>
      </w:tr>
      <w:tr>
        <w:trPr>
          <w:trHeight w:val="2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 759,5</w:t>
            </w:r>
          </w:p>
        </w:tc>
      </w:tr>
      <w:tr>
        <w:trPr>
          <w:trHeight w:val="39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08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ём молодых сем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1,6</w:t>
            </w:r>
          </w:p>
        </w:tc>
      </w:tr>
      <w:tr>
        <w:trPr>
          <w:trHeight w:val="8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2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7</w:t>
            </w:r>
          </w:p>
        </w:tc>
      </w:tr>
      <w:tr>
        <w:trPr>
          <w:trHeight w:val="9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4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70,0</w:t>
            </w:r>
          </w:p>
        </w:tc>
      </w:tr>
      <w:tr>
        <w:trPr>
          <w:trHeight w:val="5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4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80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97,5</w:t>
            </w:r>
          </w:p>
        </w:tc>
      </w:tr>
      <w:tr>
        <w:trPr>
          <w:trHeight w:val="101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88 04 0001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91,7</w:t>
            </w:r>
          </w:p>
        </w:tc>
      </w:tr>
      <w:tr>
        <w:trPr>
          <w:trHeight w:val="62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89 04 0001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7,0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426,2</w:t>
            </w:r>
          </w:p>
        </w:tc>
      </w:tr>
      <w:tr>
        <w:trPr>
          <w:trHeight w:val="60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03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2</w:t>
            </w:r>
          </w:p>
        </w:tc>
      </w:tr>
      <w:tr>
        <w:trPr>
          <w:trHeight w:val="5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2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0,0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2 02 0302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867,0</w:t>
            </w:r>
          </w:p>
        </w:tc>
      </w:tr>
      <w:tr>
        <w:trPr>
          <w:trHeight w:val="1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2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3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99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5 872,4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902" w:right="720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100"/>
        <w:gridCol w:w="1840"/>
      </w:tblGrid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ов бюджет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Владикавказ на 2009 год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89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к источникам финансирования дефицита бюджетов Российской Федерации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241,3</w:t>
            </w:r>
          </w:p>
        </w:tc>
      </w:tr>
      <w:tr>
        <w:trPr>
          <w:trHeight w:val="113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146,3</w:t>
            </w:r>
          </w:p>
        </w:tc>
      </w:tr>
      <w:tr>
        <w:trPr>
          <w:trHeight w:val="96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0 0000 7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146,3</w:t>
            </w:r>
          </w:p>
        </w:tc>
      </w:tr>
      <w:tr>
        <w:trPr>
          <w:trHeight w:val="132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 000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95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95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95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95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2 0000 6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9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440" w:right="72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  <w:gridCol w:w="1340"/>
        <w:gridCol w:w="1300"/>
        <w:gridCol w:w="1020"/>
        <w:gridCol w:w="2000"/>
      </w:tblGrid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31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2009 год по разделам и подразделам,</w:t>
            </w:r>
          </w:p>
        </w:tc>
      </w:tr>
      <w:tr>
        <w:trPr>
          <w:trHeight w:val="315" w:hRule="atLeast"/>
        </w:trPr>
        <w:tc>
          <w:tcPr>
            <w:tcW w:w="14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и видам расходов классификации расходов бюджета муниципального образования г.Владикавказ</w:t>
            </w:r>
          </w:p>
        </w:tc>
      </w:tr>
      <w:tr>
        <w:trPr>
          <w:trHeight w:val="450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  под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           на 2009 год 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4 113,7</w:t>
            </w:r>
          </w:p>
        </w:tc>
      </w:tr>
      <w:tr>
        <w:trPr>
          <w:trHeight w:val="28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304,2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64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4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864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14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 214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7 292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2,0</w:t>
            </w:r>
          </w:p>
        </w:tc>
      </w:tr>
      <w:tr>
        <w:trPr>
          <w:trHeight w:val="6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91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091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091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66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избирательной комиссии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выборов и референду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0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долговым обязательств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69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9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3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09,2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96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02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02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7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7,0</w:t>
            </w:r>
          </w:p>
        </w:tc>
      </w:tr>
      <w:tr>
        <w:trPr>
          <w:trHeight w:val="6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0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65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7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136 17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дорож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17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5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 47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автомобильными дорогами новых микро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5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7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ругие вопросы в области национальной  экономики                                                                                                                   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71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6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60,0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 026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 388,7</w:t>
            </w:r>
          </w:p>
        </w:tc>
      </w:tr>
      <w:tr>
        <w:trPr>
          <w:trHeight w:val="6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703,1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1 091,7</w:t>
            </w:r>
          </w:p>
        </w:tc>
      </w:tr>
      <w:tr>
        <w:trPr>
          <w:trHeight w:val="9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091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091,7</w:t>
            </w:r>
          </w:p>
        </w:tc>
      </w:tr>
      <w:tr>
        <w:trPr>
          <w:trHeight w:val="6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 211,4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211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211,4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6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685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 597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 097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7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9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618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040,0</w:t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24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90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33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8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 701,3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 375,2</w:t>
            </w:r>
          </w:p>
        </w:tc>
      </w:tr>
      <w:tr>
        <w:trPr>
          <w:trHeight w:val="3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 843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442 843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внешкольной работе с деть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5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ое денежное вознаграждение за классное руковод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5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498,0</w:t>
            </w:r>
          </w:p>
        </w:tc>
      </w:tr>
      <w:tr>
        <w:trPr>
          <w:trHeight w:val="99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19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42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203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00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радиокомпании и телеорганиз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. кинематографии и средств массовой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49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6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67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76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ьницы, клиники, госпитали, медико-санитарные ч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дильные дом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иклиники, амбулатории, диагностические цент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62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ция скорой и неотложной помощ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highlight w:val="yellow"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81,7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1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981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0,0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691,3</w:t>
            </w:r>
          </w:p>
        </w:tc>
      </w:tr>
      <w:tr>
        <w:trPr>
          <w:trHeight w:val="3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11,2</w:t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 Детская молочная кух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t>9 211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1,2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детей в возрасте до 2-х лет жизн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м ребён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8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9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 ПОЛИТ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621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, дополнительное пенсионное обеспеч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21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жильём молодых семе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ё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21,6</w:t>
            </w:r>
          </w:p>
        </w:tc>
      </w:tr>
      <w:tr>
        <w:trPr>
          <w:trHeight w:val="9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3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ой политики занятости насе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</w:t>
            </w:r>
          </w:p>
        </w:tc>
      </w:tr>
      <w:tr>
        <w:trPr>
          <w:trHeight w:val="100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6838" w:h="11906"/>
          <w:pgMar w:left="1260" w:right="902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1267"/>
        <w:gridCol w:w="1218"/>
        <w:gridCol w:w="1190"/>
        <w:gridCol w:w="1107"/>
        <w:gridCol w:w="1778"/>
      </w:tblGrid>
      <w:tr>
        <w:trPr>
          <w:trHeight w:val="300" w:hRule="atLeast"/>
        </w:trPr>
        <w:tc>
          <w:tcPr>
            <w:tcW w:w="149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49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9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315" w:hRule="atLeast"/>
        </w:trPr>
        <w:tc>
          <w:tcPr>
            <w:tcW w:w="8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г.Владикавказ на 2009 год</w:t>
            </w:r>
          </w:p>
        </w:tc>
      </w:tr>
      <w:tr>
        <w:trPr>
          <w:trHeight w:val="264" w:hRule="atLeast"/>
        </w:trPr>
        <w:tc>
          <w:tcPr>
            <w:tcW w:w="84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о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на 2009 год </w:t>
            </w:r>
          </w:p>
        </w:tc>
      </w:tr>
      <w:tr>
        <w:trPr>
          <w:trHeight w:val="37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4 113,7</w:t>
            </w:r>
          </w:p>
        </w:tc>
      </w:tr>
      <w:tr>
        <w:trPr>
          <w:trHeight w:val="3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естного самоуправления г.Владикавк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 941,5</w:t>
            </w:r>
          </w:p>
        </w:tc>
      </w:tr>
      <w:tr>
        <w:trPr>
          <w:trHeight w:val="2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96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503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 58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66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избирательной комиссии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юоров в представительные органы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3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307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09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09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7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Обеспечение земельных участков комунальной инфраструктурой в целях жилищного строи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 61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403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Иристонск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64,0</w:t>
            </w:r>
          </w:p>
        </w:tc>
      </w:tr>
      <w:tr>
        <w:trPr>
          <w:trHeight w:val="35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18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18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8,0</w:t>
            </w:r>
          </w:p>
        </w:tc>
      </w:tr>
      <w:tr>
        <w:trPr>
          <w:trHeight w:val="35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6,0</w:t>
            </w:r>
          </w:p>
        </w:tc>
      </w:tr>
      <w:tr>
        <w:trPr>
          <w:trHeight w:val="349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0</w:t>
            </w:r>
          </w:p>
        </w:tc>
      </w:tr>
      <w:tr>
        <w:trPr>
          <w:trHeight w:val="52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0</w:t>
            </w:r>
          </w:p>
        </w:tc>
      </w:tr>
      <w:tr>
        <w:trPr>
          <w:trHeight w:val="51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Северо-Западн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9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42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42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Затеречн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25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25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0</w:t>
            </w:r>
          </w:p>
        </w:tc>
      </w:tr>
      <w:tr>
        <w:trPr>
          <w:trHeight w:val="43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Промышленн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2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44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44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0</w:t>
            </w:r>
          </w:p>
        </w:tc>
      </w:tr>
      <w:tr>
        <w:trPr>
          <w:trHeight w:val="43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правление по делам культуры и гуманитарным связям администрации местного самоуправления г. Владикавказ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8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15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орцы и дома культуры. другие учреждения культуры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я местным бюджетам на организацию и поддержку учреждений культуры (из средств республиканского бюджет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6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4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4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населенных пунктов Редант1,Редант2,Балта,Чми,Ларс,Эзми Затеречн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Управление по строительству Администрации местного самоуправления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 3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7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 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дорожного строительства, благоустройства и озеленения г.Владикавказ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 89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5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2 17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 4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новыми дорогами новых микро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7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дорож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 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дорожно-строительных материалов г.Владикавказ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70,0</w:t>
            </w:r>
          </w:p>
        </w:tc>
      </w:tr>
      <w:tr>
        <w:trPr>
          <w:trHeight w:val="22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жилищно-коммунального хозяйства Администрации местного самоуправления города 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1 657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 303,1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9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1 091,7</w:t>
            </w:r>
          </w:p>
        </w:tc>
      </w:tr>
      <w:tr>
        <w:trPr>
          <w:trHeight w:val="49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91,7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 21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21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21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5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25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9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263,0</w:t>
            </w:r>
          </w:p>
        </w:tc>
      </w:tr>
      <w:tr>
        <w:trPr>
          <w:trHeight w:val="518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управление администрации местного самоуправления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01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91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1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тран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2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ём молодых сем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ё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по управлению имуществом г. 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2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53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93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6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0,0</w:t>
            </w:r>
          </w:p>
        </w:tc>
      </w:tr>
      <w:tr>
        <w:trPr>
          <w:trHeight w:val="51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Редакция городской газеты "ВЛАДИКАВКАЗ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Дирекция инвестиционных проектов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Геоаудит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7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2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90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0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8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2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4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57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щеобразовательное учреждение Гимназия №5 ордена "Знак почёта" им.А.В.Луначарск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25 58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8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04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4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щеобразовательное учреждение средняя общеобразовательная школа №7 им.А.С.Пушкина с углублённым изучением английс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18 02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8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3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8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8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67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щеобразовательное учреждение средняя общеобразовательная школа №11 с углублённым изучением английс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14 798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3 им.К.Хетагур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5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2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7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4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8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69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5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8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3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8 с углублённым изучением отдельных предм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1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0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8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82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93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5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29,3</w:t>
            </w:r>
          </w:p>
        </w:tc>
      </w:tr>
      <w:tr>
        <w:trPr>
          <w:trHeight w:val="2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1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8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71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2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9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щеобразовательное учреждение средняя общеобразовательная школа №27 им.Ю.С.Кучи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11 80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6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9 с углублённым изучением английс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28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9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3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щеобразовательное учреждение средняя общеобразовательная школа №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14 29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3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8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9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1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3 имени Заурбека Кало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0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3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7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5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5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9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щеобразовательное учреждение средняя общеобразовательная школа №38 (многопрофильна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19 36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4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4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7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2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1 с углублённым изучением немец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5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71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1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2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5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,6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2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щеобразовательное учреждение средняя общеобразовательная многопрофильная школа №44 им.В.Кудзо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18 53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27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щеобразовательное учреждение гимназия №45 им.Ж.Дюмезил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13 8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8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Муниципальное общеобразовательное учреждение средняя общеобразовательная школа №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15 90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1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7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лное учреждение средняя общеобразовательная школа №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13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7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щеобразовательное учреждение- лицей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11 18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основная общеобразовательная школа с.Ч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7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с.Бал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"Вечерняя (сменная) общеобразовательная школ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3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99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учреждение дополнительного образования детей - Центр развития творчества детей и юношества "Интеллект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3 3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эстетического воспитания детей "Творчество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0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 24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учреждение дополнительного образования детей - Центр "Промет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ом детской культу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2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2 "Юность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6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лёгкой атлетик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художественной гимнастик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Организационно-методический центр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8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6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дошкольное образовательное учреждение детский сад №3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9 44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7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5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7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4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6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Муниципальное дошкольное образовательное учреждение детский сад №17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6 17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7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0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36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4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7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9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8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4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0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1 общеразвивающего вида "Гномик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5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1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6 комбинированного вида "Дюймовочк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8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Муниципальное дошкольное образовательное учреждение детский сад №47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  <w:highlight w:val="cyan"/>
              </w:rPr>
              <w:t>4 4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49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7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51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52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2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 xml:space="preserve">Муниципальное дошкольное образовательное учреждение детский сад №5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5 2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дошкольное образовательное учреждение детский сад №59 комбинированного вида  "Светлячок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7 62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0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4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1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3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28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4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2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 xml:space="preserve">Муниципальное дошкольное образовательное учреждение детский сад №6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8 55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4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8 общеразвивающе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4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1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47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2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2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4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5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5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8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9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0 общеразвивающе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0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26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1 Присмотра и оздоровления с приоритетным осуществлением санитарно-гигиенических, прифилактических и оздоровительных мероприятий и процедур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2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3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1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4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2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5</w:t>
            </w:r>
          </w:p>
        </w:tc>
      </w:tr>
      <w:tr>
        <w:trPr>
          <w:trHeight w:val="22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 xml:space="preserve">Муниципальное дошкольное образовательное учреждение детский сад №8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5 70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6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5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8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1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9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3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1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9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2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6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3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6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6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 xml:space="preserve">Муниципальное дошкольное образовательное учреждение детский сад №9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 13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1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8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9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0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3 общеразвивающего  вида "Золотая рыбк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05 общеразвивающего 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 xml:space="preserve">Муниципальное дошкольное образовательное учреждение детский сад №106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 78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Муниципальное дошкольное образовательное учреждение детский сад №107 комбинированного вида "Суадон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  <w:t>9 56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73 общеразвивающего 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5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Клиническая больница скор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35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9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2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1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Городская поликлиника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8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4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1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Универсальная поликлиника №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5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Врачебная амбулатория п.Заводско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1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9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Станция скорой медиципск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92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скорой и неотложн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81,7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,5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ом ребён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95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 ребён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молочная кухн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7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1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еспечение питанием детей в возрасте до 2-х лет жизн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,3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- Отдел ЗАГС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«Телевизионный информационный центр Владикавказ-ТВ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радиокомпании и телеорганиз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Владикавказский городской лес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с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истерство внутренних дел по Республике Северная Осетия-Ал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брание представителей г. Владикавк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64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6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4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нитарное предприятие "Служба единого заказчика по жилищно-коммунальным услугам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85,6</w:t>
            </w:r>
          </w:p>
        </w:tc>
      </w:tr>
      <w:tr>
        <w:trPr>
          <w:trHeight w:val="207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539" w:right="902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360"/>
        <w:gridCol w:w="1127"/>
        <w:gridCol w:w="1026"/>
        <w:gridCol w:w="1682"/>
      </w:tblGrid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ind w:left="87" w:hanging="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униципальных целевых программ</w:t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    статья     расходов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на 2009 год</w:t>
            </w:r>
          </w:p>
        </w:tc>
      </w:tr>
      <w:tr>
        <w:trPr>
          <w:trHeight w:val="5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 049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олодёжь Владикавказ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Горожане в жизни города, сплочённое общество"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культурной жизни г.Владикавказ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0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ражданского и патриотического воспитания молодёж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физ. культуры, спорта и пропаганды здорового образа жизни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охраны и укрепления здоровья горожан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99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развития городского пассажирского транспорт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</w:t>
            </w:r>
          </w:p>
        </w:tc>
      </w:tr>
      <w:tr>
        <w:trPr>
          <w:trHeight w:val="10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вышения эффективности деятельности предприятий коммунального комплекса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500</w:t>
            </w:r>
          </w:p>
        </w:tc>
      </w:tr>
      <w:tr>
        <w:trPr>
          <w:trHeight w:val="525" w:hRule="atLeast"/>
        </w:trPr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лагоустройства и озеленения г.Владикавказ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</w:t>
            </w:r>
          </w:p>
        </w:tc>
      </w:tr>
      <w:tr>
        <w:trPr>
          <w:trHeight w:val="52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0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ская инвестиционная программа г.Владикавказа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8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профилактики правонарушений в г.Владикавказ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поддержки мало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оциальной поддержки нуждающегося населе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удущее Владикавказа - образованное общество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дарённые де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езопас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0</w:t>
            </w:r>
          </w:p>
        </w:tc>
      </w:tr>
      <w:tr>
        <w:trPr>
          <w:trHeight w:val="6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системы образова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итание школьника - здоровье школьник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9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ДОУ и учреждений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080" w:right="72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71"/>
        <w:gridCol w:w="1127"/>
        <w:gridCol w:w="1200"/>
        <w:gridCol w:w="1026"/>
        <w:gridCol w:w="1340"/>
      </w:tblGrid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1</w:t>
            </w:r>
          </w:p>
        </w:tc>
      </w:tr>
      <w:tr>
        <w:trPr>
          <w:trHeight w:val="300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едоставление субсидий юридическим лицам, 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ым предпринимателям, физическим лицам -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ям товаров, работ, услуг на 2009 год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1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 053,10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итет жилищно-коммунального хозяйства Администрации местного самоуправления г.Владикавказ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 803,10</w:t>
            </w:r>
          </w:p>
        </w:tc>
      </w:tr>
      <w:tr>
        <w:trPr>
          <w:trHeight w:val="139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8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 303,10</w:t>
            </w:r>
          </w:p>
        </w:tc>
      </w:tr>
      <w:tr>
        <w:trPr>
          <w:trHeight w:val="24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0</w:t>
            </w:r>
          </w:p>
        </w:tc>
      </w:tr>
      <w:tr>
        <w:trPr>
          <w:trHeight w:val="17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0</w:t>
            </w:r>
          </w:p>
        </w:tc>
      </w:tr>
      <w:tr>
        <w:trPr>
          <w:trHeight w:val="15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11,40</w:t>
            </w:r>
          </w:p>
        </w:tc>
      </w:tr>
      <w:tr>
        <w:trPr>
          <w:trHeight w:val="8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11,4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11,4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500,00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 5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500,0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ичное освещение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3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250,0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00,00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  <w:tr>
        <w:trPr>
          <w:trHeight w:val="5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0,00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0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080" w:right="72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95"/>
        <w:gridCol w:w="2615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2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г.Владикавказ на 2009 год</w:t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редств для финансирования дефицита бюджета и погашения долговых обязательст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146,3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46,3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расходования привлечённых средст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го долг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260" w:right="720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0:55:00Z</dcterms:created>
  <dc:creator>User</dc:creator>
  <dc:description/>
  <cp:keywords/>
  <dc:language>en-US</dc:language>
  <cp:lastModifiedBy>Барбашова</cp:lastModifiedBy>
  <cp:lastPrinted>2009-05-15T16:23:00Z</cp:lastPrinted>
  <dcterms:modified xsi:type="dcterms:W3CDTF">2009-08-18T20:55:00Z</dcterms:modified>
  <cp:revision>2</cp:revision>
  <dc:subject/>
  <dc:title/>
</cp:coreProperties>
</file>