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ановку  и наладке пожарной сигнализации для МОУСОШ №9 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49-07. от  «23» 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установку и наладке  пожарной сигнализации для МОУСОШ №9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9, г. Владикавказа, РСО-Алания, г. Владикавказ, 1-й Редант, Сосновая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становка и наладка пожарной сигнализации выполняется, согласно локального сметного расчета №31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1-й Редант, Сосновая, СОШ  №9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01сентября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37130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4 августа, срок окончания 30 августа 2007г.(30 августа котировочные заявки принимаются до 15.00,время московское), контактное лицо Дзахоева Лаура Руслан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 руководитель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абисов 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13:00Z</dcterms:created>
  <dc:creator>Dom</dc:creator>
  <dc:description/>
  <dc:language>en-US</dc:language>
  <cp:lastModifiedBy>Торги</cp:lastModifiedBy>
  <cp:lastPrinted>2007-08-22T10:23:00Z</cp:lastPrinted>
  <dcterms:modified xsi:type="dcterms:W3CDTF">2007-08-22T06:28:00Z</dcterms:modified>
  <cp:revision>4</cp:revision>
  <dc:subject/>
  <dc:title>Запрос котировок</dc:title>
</cp:coreProperties>
</file>