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на </w:t>
      </w:r>
      <w:r>
        <w:rPr>
          <w:b/>
          <w:color w:val="000000"/>
          <w:spacing w:val="1"/>
          <w:sz w:val="22"/>
          <w:szCs w:val="22"/>
        </w:rPr>
        <w:t xml:space="preserve">поставку травяных метелок типа «Кермек» для уборки улиц   г. Владикавказа,  РСО-Ал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6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362013,  РСО-Алания, г. Владикавказ, ул.Иристонская,76 Владикавказское муниципальное унитарное предприятие «Чистый город»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на поставку травяных метелок типа «Кермек» для уборки улиц, в количестве 200 тысяч штук по цене не более 5,8рубля за шту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РСО-Алания, 362013, г. Владикавказ, ул.Иристонская,76  ВМУП «Чистый город»   Срок поставки:  до конца октября 2007 года. Место доставки: ВМУП «Чистый город»  г.Владикавказа. Условия выполнения контракта: метелки типа «Кермек» должны быть расфасованы по 7 штук в одной упаковке, влажностью не более 6-7% и длиной не более 1,5метра. Поставщик  должен обеспечить поставку метелок согласно графику, утвержденный  и  согласованы  заказчиком, до конца октября 2007год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метелок  безналичным расчетом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стоимость – 1160000 руб. В цену контракта включены  расходы по всем сборам и  налоговым платежам, расходы по доставке и т.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6 мая по 18 июн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8 июн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6 мая 2007 года, дата окончания подачи заявок – 18 июн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июн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июня 2007 года по адресу: г. Владикавказ пл. Штыба,2 здание Администрации местного самоуправления, подведения итогов 21 июня  2007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8:00Z</dcterms:created>
  <dc:creator>User</dc:creator>
  <dc:description/>
  <dc:language>en-US</dc:language>
  <cp:lastModifiedBy>123</cp:lastModifiedBy>
  <cp:lastPrinted>2007-05-08T17:17:00Z</cp:lastPrinted>
  <dcterms:modified xsi:type="dcterms:W3CDTF">2007-05-08T13:20:00Z</dcterms:modified>
  <cp:revision>12</cp:revision>
  <dc:subject/>
  <dc:title>Извещение о проведении открытого конкурса на право заключения муниципального  контракта по благоустройству  улиц в г</dc:title>
</cp:coreProperties>
</file>