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7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0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на выполнение работ по реконструкции кровли в Детском саду №88. 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0» октябр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0» октябр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зидатель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43, РСО-Алания, г.Владикавказ, А.Кесаева,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 декабря 2006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Абоева Элла Николаевна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47-06 от «10» ок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343"/>
        <w:gridCol w:w="678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Созидатель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видетельства о постановке в налоговом органе юридического лица, копия свидетельства о внесении в Единый государственный реестр юридических лиц, копия уведомления о возможности применения упрощенной системы налогообложения, копия свидетельства о регистрации выданное АМС г.Владикавказа, копия акта о выполненных работах в прошлом, копия информационного письма выданное ГОСКОМстатом, копия справки об отсутствии задолженности, копия решения общего собрания об внесении изменения в устав «ООО Созидатель», сведения о предприятии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06:00Z</dcterms:created>
  <dc:creator>User</dc:creator>
  <dc:description/>
  <dc:language>en-US</dc:language>
  <cp:lastModifiedBy>User</cp:lastModifiedBy>
  <dcterms:modified xsi:type="dcterms:W3CDTF">2006-10-10T14:31:00Z</dcterms:modified>
  <cp:revision>1</cp:revision>
  <dc:subject/>
  <dc:title>ПРОТОКОЛ № 47-06</dc:title>
</cp:coreProperties>
</file>