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5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7г, «Протокол рассмотрения, оценки и сопоставления заявок на участие в открытом конкурсе» №95-07, от 22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6 500 р. (643), до конца  четверто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5-07, от 19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5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 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7г, «Протокол рассмотрения, оценки и сопоставления заявок на участие в открытом конкурсе» №95-07, от 22.11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43 339 р. (643), до конца  четверто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5-07, от 19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296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 296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243 33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243 339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дороги по ул. Крупской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6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г. Владикавказ, пр. Коста,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11172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484633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23232"/>
                <w:spacing w:val="-6"/>
              </w:rPr>
            </w:pPr>
            <w:r>
              <w:rPr>
                <w:bCs/>
                <w:color w:val="323232"/>
                <w:spacing w:val="-6"/>
              </w:rPr>
              <w:t xml:space="preserve">Благоустройство дворов Промышленного МО (Автобусный переулок 9,11,12,13,15,17; ул. Иристонская, 19, 27, 27а, 29, 31; ул. Пожарского,5; ул. Черняховского,26; ул. Гвардейская,42; ул. Металлургов, 4,6; ул. Крупская (от ул. Иристонская в сторону Автобусного переулка) г. Владикавказа. </w:t>
            </w:r>
          </w:p>
          <w:p>
            <w:pPr>
              <w:pStyle w:val="Normal"/>
              <w:rPr>
                <w:bCs/>
                <w:color w:val="323232"/>
                <w:spacing w:val="-6"/>
              </w:rPr>
            </w:pPr>
            <w:r>
              <w:rPr>
                <w:bCs/>
                <w:color w:val="323232"/>
                <w:spacing w:val="-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43 3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г. Владикавказ, пр. Коста,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11172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48463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1:00Z</dcterms:created>
  <dc:creator>User</dc:creator>
  <dc:description/>
  <cp:keywords/>
  <dc:language>en-US</dc:language>
  <cp:lastModifiedBy>Управление экономики</cp:lastModifiedBy>
  <cp:lastPrinted>2007-12-10T10:50:00Z</cp:lastPrinted>
  <dcterms:modified xsi:type="dcterms:W3CDTF">2007-12-10T07:50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