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«Предоставление информации об объекта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движимого имущества, находящихся в муниципаль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онахождении, режиме работы и контактных номерах телефонов Комитета по управлению муниципальным имуществом и земельными ресурсами г.Владикавка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а, представляющего муниципальную услуг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ресурсами г.Владикавказ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025, Республика Северная Осетия-Алания, г.Владикавказ, ул.Ватутина, 17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302, тел. 53-78-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заявителей: сре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7.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302, тел. 53-78-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заявителей: понедельник-пятниц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7.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№404, тел. 53-44-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заявителей: понедельник-пятниц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7.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ендных отношений Комите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308, тел. 53-38-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заявителей: понедельник-пятниц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7.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аналитический отде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 304, тел. 53-36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заявителей: понедельник-пятниц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7.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ые дн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а, воскресенье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фициального сайта администрации местного самоуправления города Владикав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color w:val="FF0000"/>
                  <w:sz w:val="28"/>
                  <w:szCs w:val="28"/>
                  <w:u w:val="single"/>
                  <w:lang w:val="en-US"/>
                </w:rPr>
                <w:t>vladikavkaz</w:t>
              </w:r>
              <w:r>
                <w:rPr>
                  <w:rStyle w:val="InternetLink"/>
                  <w:color w:val="FF0000"/>
                  <w:sz w:val="28"/>
                  <w:szCs w:val="28"/>
                  <w:u w:val="single"/>
                </w:rPr>
                <w:t>-</w:t>
              </w:r>
              <w:r>
                <w:rPr>
                  <w:rStyle w:val="InternetLink"/>
                  <w:color w:val="FF0000"/>
                  <w:sz w:val="28"/>
                  <w:szCs w:val="28"/>
                  <w:u w:val="single"/>
                  <w:lang w:val="en-US"/>
                </w:rPr>
                <w:t>osetia</w:t>
              </w:r>
              <w:r>
                <w:rPr>
                  <w:rStyle w:val="InternetLink"/>
                  <w:color w:val="FF0000"/>
                  <w:sz w:val="28"/>
                  <w:szCs w:val="28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ое печатное изд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газета «Владикавказ»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radmin.rkur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0:00Z</dcterms:created>
  <dc:creator>User</dc:creator>
  <dc:description/>
  <cp:keywords/>
  <dc:language>en-US</dc:language>
  <cp:lastModifiedBy>User</cp:lastModifiedBy>
  <dcterms:modified xsi:type="dcterms:W3CDTF">2012-06-13T12:01:00Z</dcterms:modified>
  <cp:revision>1</cp:revision>
  <dc:subject/>
  <dc:title>                                                                                                     Приложение №1</dc:title>
</cp:coreProperties>
</file>