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188595</wp:posOffset>
                </wp:positionH>
                <wp:positionV relativeFrom="paragraph">
                  <wp:posOffset>635</wp:posOffset>
                </wp:positionV>
                <wp:extent cx="1328420" cy="975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2930" cy="975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7" r="-1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76.8pt;mso-wrap-distance-left:1.9pt;mso-wrap-distance-right:1.9pt;mso-wrap-distance-top:3pt;mso-wrap-distance-bottom:3pt;margin-top:0.05pt;mso-position-vertical-relative:text;margin-left:-1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2930" cy="975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7" r="-1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7566025</wp:posOffset>
                </wp:positionH>
                <wp:positionV relativeFrom="paragraph">
                  <wp:posOffset>226060</wp:posOffset>
                </wp:positionV>
                <wp:extent cx="1328420" cy="12985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820" cy="12979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02.25pt;mso-wrap-distance-left:1.9pt;mso-wrap-distance-right:1.9pt;mso-wrap-distance-top:3pt;mso-wrap-distance-bottom:3pt;margin-top:17.8pt;mso-position-vertical-relative:text;margin-left:59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820" cy="12979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185420</wp:posOffset>
                </wp:positionH>
                <wp:positionV relativeFrom="paragraph">
                  <wp:posOffset>198755</wp:posOffset>
                </wp:positionV>
                <wp:extent cx="1039495" cy="1479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14141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14141"/>
                                <w:spacing w:val="-4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1.65pt;mso-wrap-distance-left:1.9pt;mso-wrap-distance-right:1.9pt;mso-wrap-distance-top:3pt;mso-wrap-distance-bottom:3pt;margin-top:15.65pt;mso-position-vertical-relative:text;margin-left:-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14141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14141"/>
                          <w:spacing w:val="-4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6" w:after="0"/>
        <w:ind w:left="811" w:hanging="0"/>
        <w:rPr>
          <w:rFonts w:ascii="Times New Roman" w:hAnsi="Times New Roman" w:cs="Times New Roman"/>
          <w:b/>
          <w:b/>
          <w:bCs/>
          <w:color w:val="414141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14141"/>
          <w:spacing w:val="-2"/>
          <w:sz w:val="22"/>
          <w:szCs w:val="22"/>
        </w:rPr>
        <w:t>ВМУЗ Поликлиника № 3</w:t>
      </w:r>
    </w:p>
    <w:p>
      <w:pPr>
        <w:pStyle w:val="Normal"/>
        <w:shd w:fill="FFFFFF" w:val="clear"/>
        <w:spacing w:before="17" w:after="0"/>
        <w:ind w:left="1022" w:hanging="0"/>
        <w:rPr>
          <w:rFonts w:ascii="Times New Roman" w:hAnsi="Times New Roman" w:cs="Times New Roman"/>
          <w:i/>
          <w:i/>
          <w:iCs/>
          <w:color w:val="414141"/>
          <w:spacing w:val="-1"/>
        </w:rPr>
      </w:pPr>
      <w:r>
        <w:rPr>
          <w:rFonts w:cs="Times New Roman" w:ascii="Times New Roman" w:hAnsi="Times New Roman"/>
          <w:i/>
          <w:iCs/>
          <w:color w:val="414141"/>
          <w:spacing w:val="-1"/>
        </w:rPr>
        <w:t>(наименование стройки)</w:t>
      </w:r>
    </w:p>
    <w:p>
      <w:pPr>
        <w:pStyle w:val="Normal"/>
        <w:shd w:fill="FFFFFF" w:val="clear"/>
        <w:spacing w:before="266" w:after="0"/>
        <w:rPr>
          <w:rFonts w:ascii="Times New Roman" w:hAnsi="Times New Roman" w:cs="Times New Roman"/>
          <w:b/>
          <w:b/>
          <w:bCs/>
          <w:color w:val="414141"/>
          <w:spacing w:val="-1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414141"/>
          <w:spacing w:val="-10"/>
          <w:sz w:val="25"/>
          <w:szCs w:val="25"/>
        </w:rPr>
        <w:t>ЛОКАЛЬНЫЙ СМЕТНЫЙ РАСЧЕТ</w:t>
      </w:r>
    </w:p>
    <w:p>
      <w:pPr>
        <w:pStyle w:val="Normal"/>
        <w:shd w:fill="FFFFFF" w:val="clear"/>
        <w:spacing w:before="22" w:after="0"/>
        <w:ind w:left="1325" w:hanging="0"/>
        <w:rPr>
          <w:rFonts w:ascii="Times New Roman" w:hAnsi="Times New Roman" w:cs="Times New Roman"/>
          <w:color w:val="414141"/>
          <w:spacing w:val="-1"/>
        </w:rPr>
      </w:pPr>
      <w:r>
        <w:rPr>
          <w:rFonts w:cs="Times New Roman" w:ascii="Times New Roman" w:hAnsi="Times New Roman"/>
          <w:color w:val="414141"/>
          <w:spacing w:val="-1"/>
        </w:rPr>
        <w:t>(локальная смета)</w:t>
      </w:r>
    </w:p>
    <w:p>
      <w:pPr>
        <w:sectPr>
          <w:type w:val="continuous"/>
          <w:pgSz w:orient="landscape" w:w="16838" w:h="11906"/>
          <w:pgMar w:left="866" w:right="6725" w:gutter="0" w:header="0" w:top="360" w:footer="0" w:bottom="360"/>
          <w:cols w:num="2" w:equalWidth="false" w:sep="false">
            <w:col w:w="2092" w:space="3064"/>
            <w:col w:w="4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314" w:hanging="0"/>
        <w:rPr>
          <w:rFonts w:ascii="Times New Roman" w:hAnsi="Times New Roman" w:cs="Times New Roman"/>
          <w:color w:val="414141"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color w:val="414141"/>
          <w:spacing w:val="-3"/>
          <w:sz w:val="22"/>
          <w:szCs w:val="22"/>
          <w:u w:val="single"/>
        </w:rPr>
        <w:t>на ремонт помещений</w:t>
      </w:r>
    </w:p>
    <w:p>
      <w:pPr>
        <w:pStyle w:val="Normal"/>
        <w:shd w:fill="FFFFFF" w:val="clear"/>
        <w:spacing w:before="31" w:after="235"/>
        <w:ind w:right="5815" w:hanging="0"/>
        <w:jc w:val="right"/>
        <w:rPr>
          <w:rFonts w:ascii="Times New Roman" w:hAnsi="Times New Roman" w:cs="Times New Roman"/>
          <w:i/>
          <w:i/>
          <w:iCs/>
          <w:color w:val="414141"/>
          <w:spacing w:val="-2"/>
        </w:rPr>
      </w:pPr>
      <w:r>
        <w:rPr>
          <w:rFonts w:cs="Times New Roman" w:ascii="Times New Roman" w:hAnsi="Times New Roman"/>
          <w:i/>
          <w:iCs/>
          <w:color w:val="414141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rPr/>
      </w:pPr>
      <w:r>
        <w:rPr>
          <w:rFonts w:cs="Times New Roman" w:ascii="Times New Roman" w:hAnsi="Times New Roman"/>
          <w:color w:val="414141"/>
          <w:spacing w:val="-1"/>
          <w:sz w:val="22"/>
          <w:szCs w:val="22"/>
        </w:rPr>
        <w:t xml:space="preserve">Основание: дефектный акт </w:t>
      </w:r>
      <w:r>
        <w:rPr>
          <w:rFonts w:cs="Times New Roman" w:ascii="Times New Roman" w:hAnsi="Times New Roman"/>
          <w:color w:val="414141"/>
          <w:sz w:val="22"/>
          <w:szCs w:val="22"/>
        </w:rPr>
        <w:t xml:space="preserve">Сметная стоимость </w:t>
      </w:r>
      <w:r>
        <w:rPr>
          <w:rFonts w:cs="Times New Roman" w:ascii="Times New Roman" w:hAnsi="Times New Roman"/>
          <w:color w:val="414141"/>
          <w:spacing w:val="3"/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color w:val="414141"/>
          <w:spacing w:val="-2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414141"/>
          <w:spacing w:val="-2"/>
          <w:sz w:val="21"/>
          <w:szCs w:val="21"/>
        </w:rPr>
        <w:t>1320,0933 тыс, руб</w:t>
      </w:r>
    </w:p>
    <w:p>
      <w:pPr>
        <w:pStyle w:val="Normal"/>
        <w:shd w:fill="FFFFFF" w:val="clear"/>
        <w:spacing w:before="46" w:after="0"/>
        <w:ind w:left="175" w:hanging="0"/>
        <w:rPr>
          <w:rFonts w:ascii="Times New Roman" w:hAnsi="Times New Roman" w:cs="Times New Roman"/>
          <w:color w:val="545454"/>
          <w:sz w:val="21"/>
          <w:szCs w:val="21"/>
        </w:rPr>
      </w:pPr>
      <w:r>
        <w:rPr>
          <w:rFonts w:cs="Times New Roman" w:ascii="Times New Roman" w:hAnsi="Times New Roman"/>
          <w:color w:val="545454"/>
          <w:sz w:val="21"/>
          <w:szCs w:val="21"/>
        </w:rPr>
        <w:t>32,3278 тыс, руб</w:t>
      </w:r>
    </w:p>
    <w:p>
      <w:pPr>
        <w:sectPr>
          <w:type w:val="nextPage"/>
          <w:pgSz w:orient="landscape" w:w="16838" w:h="11906"/>
          <w:pgMar w:left="1106" w:right="5079" w:gutter="0" w:header="0" w:top="360" w:footer="0" w:bottom="360"/>
          <w:pgNumType w:fmt="decimal"/>
          <w:cols w:num="2" w:equalWidth="false" w:sep="false">
            <w:col w:w="2539" w:space="6434"/>
            <w:col w:w="1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586" w:hanging="0"/>
        <w:rPr>
          <w:rFonts w:ascii="Times New Roman" w:hAnsi="Times New Roman" w:cs="Times New Roman"/>
          <w:color w:val="414141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14141"/>
          <w:spacing w:val="-1"/>
          <w:sz w:val="22"/>
          <w:szCs w:val="22"/>
        </w:rPr>
        <w:t>Составлен(а) в текущих (прогнозных) ценах по состоянию на 2-й квартал 2007 г.</w:t>
      </w:r>
    </w:p>
    <w:p>
      <w:pPr>
        <w:pStyle w:val="Normal"/>
        <w:spacing w:before="0" w:after="49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15"/>
        <w:gridCol w:w="3946"/>
        <w:gridCol w:w="1133"/>
        <w:gridCol w:w="1114"/>
        <w:gridCol w:w="1162"/>
        <w:gridCol w:w="1162"/>
        <w:gridCol w:w="1210"/>
        <w:gridCol w:w="1171"/>
        <w:gridCol w:w="912"/>
        <w:gridCol w:w="922"/>
      </w:tblGrid>
      <w:tr>
        <w:trPr>
          <w:trHeight w:val="38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/•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4"/>
                <w:sz w:val="16"/>
                <w:szCs w:val="16"/>
              </w:rPr>
              <w:t>Чптраты труда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4"/>
                <w:sz w:val="16"/>
                <w:szCs w:val="16"/>
              </w:rPr>
              <w:t>рабочих, чел. -ч, не</w:t>
            </w:r>
          </w:p>
        </w:tc>
      </w:tr>
      <w:tr>
        <w:trPr>
          <w:trHeight w:val="144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7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w w:val="78"/>
                <w:sz w:val="22"/>
                <w:szCs w:val="22"/>
              </w:rPr>
              <w:t>мшятых</w:t>
            </w:r>
          </w:p>
        </w:tc>
      </w:tr>
      <w:tr>
        <w:trPr>
          <w:trHeight w:val="182" w:hRule="exact"/>
        </w:trPr>
        <w:tc>
          <w:tcPr>
            <w:tcW w:w="5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25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33" w:right="228" w:hanging="0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39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Количество</w:t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5454"/>
                <w:w w:val="78"/>
                <w:sz w:val="22"/>
                <w:szCs w:val="22"/>
              </w:rPr>
              <w:t>обслуживанием</w:t>
            </w:r>
          </w:p>
        </w:tc>
      </w:tr>
      <w:tr>
        <w:trPr>
          <w:trHeight w:val="211" w:hRule="exact"/>
        </w:trPr>
        <w:tc>
          <w:tcPr>
            <w:tcW w:w="5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эксплуат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эксплуатация</w:t>
            </w:r>
          </w:p>
        </w:tc>
        <w:tc>
          <w:tcPr>
            <w:tcW w:w="18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7"/>
                <w:szCs w:val="17"/>
              </w:rPr>
              <w:t>машин</w:t>
            </w:r>
          </w:p>
        </w:tc>
      </w:tr>
      <w:tr>
        <w:trPr>
          <w:trHeight w:val="154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vertAlign w:val="subscript"/>
              </w:rPr>
              <w:t>0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1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в т.ч. оплаты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в т.ч. о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1"/>
                <w:sz w:val="17"/>
                <w:szCs w:val="17"/>
              </w:rPr>
              <w:t>на единицу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нес го</w:t>
            </w:r>
          </w:p>
        </w:tc>
      </w:tr>
      <w:tr>
        <w:trPr>
          <w:trHeight w:val="134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труда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труд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</w:p>
        </w:tc>
      </w:tr>
      <w:tr>
        <w:trPr>
          <w:trHeight w:val="250" w:hRule="exact"/>
        </w:trPr>
        <w:tc>
          <w:tcPr>
            <w:tcW w:w="15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color w:val="414141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2"/>
                <w:sz w:val="18"/>
                <w:szCs w:val="18"/>
              </w:rPr>
              <w:t>ТЕРр57-02-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Разборка покрытий полов: из керамическ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8"/>
                <w:szCs w:val="18"/>
              </w:rPr>
              <w:t>1,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716,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0,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117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069,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48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w w:val="7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w w:val="75"/>
                <w:sz w:val="21"/>
                <w:szCs w:val="21"/>
              </w:rPr>
              <w:t>69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08,9972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плиток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685,4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7,2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,9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(100 м2 покрытий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z w:val="18"/>
                <w:szCs w:val="18"/>
              </w:rPr>
              <w:t>ТЕР46-04-009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Разборка бетонной подготовки под по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8"/>
                <w:szCs w:val="18"/>
              </w:rPr>
              <w:t>12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6"/>
                <w:szCs w:val="16"/>
              </w:rPr>
              <w:t>489,3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96,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6068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2"/>
                <w:sz w:val="16"/>
                <w:szCs w:val="16"/>
              </w:rPr>
              <w:t>1 1 54,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913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8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 10,732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1 мЗ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93,14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6,15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24,2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5"/>
                <w:sz w:val="18"/>
                <w:szCs w:val="18"/>
              </w:rPr>
              <w:t>ТЕРП-01-002-0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Устройство бетонной подготовки под по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8"/>
                <w:szCs w:val="18"/>
              </w:rPr>
              <w:t>13,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787,3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708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79,8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49,776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8"/>
                <w:szCs w:val="18"/>
              </w:rPr>
              <w:t>( 1 мЗ подстилающего слоя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5,2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ТЕР1 1-01-027-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Устройство покрытий на цементном растворе и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8"/>
                <w:szCs w:val="18"/>
              </w:rPr>
              <w:t>1,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0014,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4,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7625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118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84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2"/>
                <w:sz w:val="16"/>
                <w:szCs w:val="16"/>
              </w:rPr>
              <w:t>1 19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545454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7"/>
                <w:szCs w:val="17"/>
              </w:rPr>
              <w:t>210,8128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плиток: керамических для полов одноцветных с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203,7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1,7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55,9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красителе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м2 покрытия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34" w:after="0"/>
        <w:ind w:left="13915" w:hanging="0"/>
        <w:rPr/>
      </w:pPr>
      <w:r>
        <w:rPr>
          <w:rFonts w:cs="Times New Roman"/>
          <w:color w:val="414141"/>
          <w:spacing w:val="-2"/>
          <w:sz w:val="19"/>
          <w:szCs w:val="19"/>
        </w:rPr>
        <w:t>Страница</w:t>
      </w:r>
      <w:r>
        <w:rPr>
          <w:color w:val="414141"/>
          <w:spacing w:val="-2"/>
          <w:sz w:val="19"/>
          <w:szCs w:val="19"/>
        </w:rPr>
        <w:t xml:space="preserve"> 1</w:t>
      </w:r>
    </w:p>
    <w:p>
      <w:pPr>
        <w:sectPr>
          <w:type w:val="nextPage"/>
          <w:pgSz w:orient="landscape" w:w="16838" w:h="11906"/>
          <w:pgMar w:left="521" w:right="5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414141"/>
          <w:spacing w:val="-4"/>
        </w:rPr>
        <w:t>Гранд</w:t>
      </w:r>
      <w:r>
        <w:rPr>
          <w:color w:val="414141"/>
          <w:spacing w:val="-4"/>
        </w:rPr>
        <w:t>-</w:t>
      </w:r>
      <w:r>
        <w:rPr>
          <w:rFonts w:cs="Times New Roman"/>
          <w:color w:val="414141"/>
          <w:spacing w:val="-4"/>
        </w:rPr>
        <w:t>СМЕТА</w:t>
      </w:r>
    </w:p>
    <w:p>
      <w:pPr>
        <w:pStyle w:val="Normal"/>
        <w:spacing w:before="0" w:after="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55"/>
        <w:gridCol w:w="1133"/>
        <w:gridCol w:w="1123"/>
        <w:gridCol w:w="1162"/>
        <w:gridCol w:w="1162"/>
        <w:gridCol w:w="1210"/>
        <w:gridCol w:w="1171"/>
        <w:gridCol w:w="922"/>
        <w:gridCol w:w="922"/>
      </w:tblGrid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ТЕР1 1-01-039-0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Устройство плинтусов: из плиток керамическ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1"/>
                <w:sz w:val="18"/>
                <w:szCs w:val="18"/>
              </w:rPr>
              <w:t>1,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936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,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4756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18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7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8,232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м плинтус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58,1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р56-0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Демонтаж дверных коробок в каменных стенах с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0,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6"/>
                <w:szCs w:val="16"/>
              </w:rPr>
              <w:t>2387,8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6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05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80,7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125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4"/>
                <w:sz w:val="16"/>
                <w:szCs w:val="16"/>
              </w:rPr>
              <w:t>1 79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30,481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отбивкой штукатурки откос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651,3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45,9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7,8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коробок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р56-0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Демонтаж оконных коробок в каменных стенах с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1491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83,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49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20,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8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28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2,873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отбивкой штукатурки откосо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1207,4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5,1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5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коробок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р57-02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8"/>
                <w:szCs w:val="18"/>
              </w:rPr>
              <w:t>0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04,9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1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0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1,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,5309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м2 покрытий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02,17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1,56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4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ТЕРр57-02-0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6"/>
                <w:szCs w:val="16"/>
              </w:rPr>
              <w:t>361,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9"/>
                <w:sz w:val="16"/>
                <w:szCs w:val="16"/>
              </w:rPr>
              <w:t>18,4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08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03,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8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1,49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м2 покрытий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343,55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6"/>
                <w:szCs w:val="16"/>
              </w:rPr>
              <w:t>10,3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3,1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р65-1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Демонтаж радиаторов весом до: 80 к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0,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1041,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7,9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177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68,8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8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8,7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993,3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6,9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57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46-03-01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Пробивка в кирпичных стенах борозд площадь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0.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711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806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51,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654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4,3888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сечения: до 20 см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65,1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46,9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3,2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( 1 00 м борозд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1"/>
                <w:sz w:val="18"/>
                <w:szCs w:val="18"/>
              </w:rPr>
              <w:t>ТЕР46-03-009-0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Пробивка в кирпичных стенах отверстий кругл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968,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485,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181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891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462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диаметром: до 25 мм при толщине стен до 25 с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83,3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69,1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6"/>
                <w:szCs w:val="16"/>
              </w:rPr>
              <w:t>101,49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4"/>
                <w:sz w:val="18"/>
                <w:szCs w:val="18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ТЕР1 1-01-002-0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Устройство подстилающих слоев: щебеноч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64,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59,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6"/>
                <w:szCs w:val="16"/>
              </w:rPr>
              <w:t>3253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65,7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14,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26,11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( 1 мЗ подстилающего слоя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,97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,36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6"/>
                <w:szCs w:val="16"/>
              </w:rPr>
              <w:t>44,5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8"/>
                <w:szCs w:val="18"/>
              </w:rPr>
              <w:t>ТЕР 11 -01 -036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Устройство покрытий из линолеума на клее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8"/>
                <w:szCs w:val="18"/>
              </w:rPr>
              <w:t>0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8591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44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663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25,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1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42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6"/>
                <w:szCs w:val="16"/>
              </w:rPr>
              <w:t>13,144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бустилат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04,9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4,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1,30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м2 покрытия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46-02-009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Отбивка штукатурки с поверхностей: стен 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0"/>
                <w:sz w:val="18"/>
                <w:szCs w:val="18"/>
              </w:rPr>
              <w:t>1,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4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23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23,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2,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4,8738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потолков кирпич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204,7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4"/>
                <w:sz w:val="18"/>
                <w:szCs w:val="18"/>
              </w:rPr>
              <w:t>(100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ТЕР15-01-020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Облицовка стен на цементном растворе 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2977,6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2,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573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6"/>
                <w:szCs w:val="16"/>
              </w:rPr>
              <w:t>2701,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6,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13,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55,816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карнизными, плинтусными и угловыми плитками: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251,1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0,3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37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в жилых зданиях по кирпичу и бетону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(100 м2 поверхности облицовк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z w:val="18"/>
                <w:szCs w:val="18"/>
              </w:rPr>
              <w:t>ТЕРр61-07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Ремонт штукатурки откосов внутри здания п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0,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6665,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4,8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266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344,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83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30,2404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камню и бетону цементно-известковы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953,1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3,9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,74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раствором: прямолиней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ТЕР 15-0 1-050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Облицовка стен декоративным бумажно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0,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114,4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82,0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972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43,6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0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3,069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слоистым пластиком или листами из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529,5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,3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6"/>
                <w:szCs w:val="16"/>
              </w:rPr>
              <w:t>0,61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синтетических материалов: по деревянн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8"/>
                <w:szCs w:val="18"/>
              </w:rPr>
              <w:t>обрешетк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8"/>
                <w:szCs w:val="18"/>
              </w:rPr>
              <w:t>(100 м2 облицовк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3934" w:hanging="0"/>
        <w:rPr/>
      </w:pPr>
      <w:r>
        <w:rPr>
          <w:rFonts w:cs="Times New Roman"/>
          <w:color w:val="414141"/>
          <w:spacing w:val="-5"/>
        </w:rPr>
        <w:t>Страница</w:t>
      </w:r>
      <w:r>
        <w:rPr>
          <w:color w:val="414141"/>
          <w:spacing w:val="-5"/>
        </w:rPr>
        <w:t xml:space="preserve"> 2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434343"/>
          <w:spacing w:val="-4"/>
        </w:rPr>
        <w:t>Г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6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15"/>
        <w:gridCol w:w="3955"/>
        <w:gridCol w:w="1133"/>
        <w:gridCol w:w="1123"/>
        <w:gridCol w:w="1162"/>
        <w:gridCol w:w="1162"/>
        <w:gridCol w:w="1210"/>
        <w:gridCol w:w="1181"/>
        <w:gridCol w:w="912"/>
        <w:gridCol w:w="922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ЦМ-101-074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Листы гипсокартонные для перегород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46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598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олщиной 1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0-04-010-0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Устройство перегородок в жилых здания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.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5155,9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3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212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21,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1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85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0,8688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двухрядном с двухсторонней обшивк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024,5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,3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,3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гипсокартонными листами ил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гипсоволокнистыми плитами в два слоя с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золяцие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100 м2 перегородок за вычетом проем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ЦМ-101-074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Листы гипсокартонные для перегород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33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5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60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толщиной 1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1-05-0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Ремонт штукатурки потолков по дерев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392,9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5,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460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109,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8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91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07,5088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звестково-алебастровым раствором площадью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981,2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8,6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4,8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отдельных мест более 10 м2: толщиной слоя до 2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5-02-00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Улучшенная штукатурка цементно-известковы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0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0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67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0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,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7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7088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раствором по камню: сте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783,9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2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2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100 м2 оштукатуриваем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7"/>
              </w:rPr>
            </w:pPr>
            <w:r>
              <w:rPr>
                <w:rFonts w:cs="Times New Roman" w:ascii="Times New Roman" w:hAnsi="Times New Roman"/>
                <w:color w:val="434343"/>
                <w:spacing w:val="-17"/>
              </w:rPr>
              <w:t>21,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5-04-005-0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краска поливинилацетатны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,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791,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2633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50,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6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6"/>
                <w:szCs w:val="16"/>
              </w:rPr>
              <w:t>42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3,063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водоэмульсионными составами улучшенная: по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2,7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2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3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штукатурке сте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р62-16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краска водоэмульсионными состава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2,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22,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073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645,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6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5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5,1345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поверхностей стен ранее окрашен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57,1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,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3,0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звестковой или клеевой краской с расчистк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тарой краски: до 35 %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62- 17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Окраска водоэмульсионными состава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2,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82,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,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583,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75,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4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1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,1387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поверхностей потолков ранее окрашен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7,0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,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,56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звестковой или клеевой краской с расчистко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старой краски: до 35 %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z w:val="18"/>
                <w:szCs w:val="18"/>
              </w:rPr>
              <w:t>ТЕР10-01-03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Установка блоков в наружных и внутренни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,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6"/>
                <w:szCs w:val="16"/>
              </w:rPr>
              <w:t>4995,7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299,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48,5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85,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54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4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6,498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дверных проемах: в каменных стенах площадью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101,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76,2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1,6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проема до 3 м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(100 м2 проем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ЦМ-203-019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Блоки дверные однопольные с полотном глухи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28,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1481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ДГ 2 1 -7, пл. 1 .39 м2; ДГ 2 1 -8, пл. 1 .59 м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ЦМ-101-088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кобяные изделия для блоков входных дверей 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03,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038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помещение однополь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(компл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6" w:hanging="0"/>
        <w:rPr/>
      </w:pPr>
      <w:r>
        <w:rPr>
          <w:rFonts w:cs="Times New Roman"/>
          <w:color w:val="434343"/>
          <w:spacing w:val="-4"/>
        </w:rPr>
        <w:t>Г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06"/>
        <w:gridCol w:w="3955"/>
        <w:gridCol w:w="1133"/>
        <w:gridCol w:w="1123"/>
        <w:gridCol w:w="1162"/>
        <w:gridCol w:w="1162"/>
        <w:gridCol w:w="1219"/>
        <w:gridCol w:w="1181"/>
        <w:gridCol w:w="902"/>
        <w:gridCol w:w="931"/>
      </w:tblGrid>
      <w:tr>
        <w:trPr>
          <w:trHeight w:val="7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 15-04-025-0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Улучшенная окраска масляными составами по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дереву: заполнений проемов оконных (100 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61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 xml:space="preserve">2144,08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445,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49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 xml:space="preserve">6,88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1715,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156,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6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5,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38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10,88</w:t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Ю-01-027-0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Установка в жилых и общественных зданиях блоков оконных с переплетами: раздельными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(раздельно-спаренными) в стенах каменных площадью проема до 2 м2 (100 м2 проем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,9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3" w:hanging="0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7920,37 2751,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23" w:hanging="0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092,44 122,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381,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2564,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38" w:hanging="0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018,15 114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270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873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Договорная це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982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Блоки оконные металлопластиковые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индивидуального изготовления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93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65,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62047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Ю-01-033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74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Установка подоконных досок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(100 м2 проем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8"/>
                <w:szCs w:val="18"/>
              </w:rPr>
              <w:t>0,9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5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 xml:space="preserve">1893,57 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6"/>
                <w:szCs w:val="16"/>
              </w:rPr>
              <w:t>656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74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 xml:space="preserve">63,56 </w:t>
            </w: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3,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764,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611,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91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 xml:space="preserve">59,24 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6"/>
                <w:szCs w:val="16"/>
              </w:rPr>
              <w:t>2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66,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61,717</w:t>
            </w:r>
          </w:p>
        </w:tc>
      </w:tr>
      <w:tr>
        <w:trPr>
          <w:trHeight w:val="13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ЦМ-203-039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5" w:hanging="2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Доски подоконные клееные из древесины,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облицованные сверхтвердой древесноволокнистой плитой или водостойкой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фанерой марки ПД-1, ПД-3, толщиной 42 мм,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шириной 250 мм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(м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47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88,7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197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1 1-01-03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054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Устройство плинтусов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( 1 00 м плинтус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0,3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0,2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5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5,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96,1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2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2,8305</w:t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15-04-025-0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51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Улучшенная окраска масляными составами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плинтусов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,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557,6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535,7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6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 xml:space="preserve">8,57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62,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1,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768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 xml:space="preserve">0,34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,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2,0548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08-02-002-0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firstLine="7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Кладка перегородок армированных толщиной в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1/2 кирпича при высоте этажа до 4 м из кирпича: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керамического одинарного (100 м2 перегородок (за вычетом проемов)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0,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 xml:space="preserve">14744,78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669,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3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 xml:space="preserve">390,91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3,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47,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,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68" w:hanging="0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 xml:space="preserve">3,91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70,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,7017</w:t>
            </w:r>
          </w:p>
        </w:tc>
      </w:tr>
      <w:tr>
        <w:trPr>
          <w:trHeight w:val="9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2-12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" w:firstLine="5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Высококачественная масляная окраска ранее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окрашенных стен с расчисткой старой краски: до </w:t>
            </w:r>
            <w:r>
              <w:rPr>
                <w:rFonts w:cs="Times New Roman" w:ascii="Times New Roman" w:hAnsi="Times New Roman"/>
                <w:color w:val="434343"/>
                <w:spacing w:val="12"/>
                <w:sz w:val="18"/>
                <w:szCs w:val="18"/>
              </w:rPr>
              <w:t xml:space="preserve">35%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.7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7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 xml:space="preserve">1252,22 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6"/>
                <w:szCs w:val="16"/>
              </w:rPr>
              <w:t>592,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54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 xml:space="preserve">6,58 </w:t>
            </w: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,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951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450,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6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58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,27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z w:val="18"/>
                <w:szCs w:val="18"/>
              </w:rPr>
              <w:t>ТЕР18-03-00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042" w:firstLine="2"/>
              <w:rPr/>
            </w:pPr>
            <w:r>
              <w:rPr>
                <w:rFonts w:cs="Times New Roman" w:ascii="Times New Roman" w:hAnsi="Times New Roman"/>
                <w:color w:val="535353"/>
                <w:sz w:val="18"/>
                <w:szCs w:val="18"/>
              </w:rPr>
              <w:t xml:space="preserve">Установка радиаторов: чугунных 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8"/>
                <w:szCs w:val="18"/>
              </w:rPr>
              <w:t>(100 квт радиаторов и конвект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8"/>
                <w:szCs w:val="18"/>
              </w:rPr>
              <w:t>0.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1449,5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781,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593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 xml:space="preserve">320,22 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6"/>
                <w:szCs w:val="16"/>
              </w:rPr>
              <w:t>33,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318.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71,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68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70,4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5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6"/>
                <w:sz w:val="16"/>
                <w:szCs w:val="16"/>
              </w:rPr>
              <w:t>16.654</w:t>
            </w:r>
          </w:p>
        </w:tc>
      </w:tr>
      <w:tr>
        <w:trPr>
          <w:trHeight w:val="94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3535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2"/>
                <w:sz w:val="18"/>
                <w:szCs w:val="18"/>
              </w:rPr>
              <w:t>СЦМ-300-055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0" w:firstLine="5"/>
              <w:rPr/>
            </w:pPr>
            <w:r>
              <w:rPr>
                <w:rFonts w:cs="Times New Roman" w:ascii="Times New Roman" w:hAnsi="Times New Roman"/>
                <w:color w:val="535353"/>
                <w:spacing w:val="-1"/>
                <w:sz w:val="18"/>
                <w:szCs w:val="18"/>
              </w:rPr>
              <w:t xml:space="preserve">Радиаторы отопительные чугунные марка МС-140. высота полная 588 мм, высота монтажная </w:t>
            </w:r>
            <w:r>
              <w:rPr>
                <w:rFonts w:cs="Times New Roman" w:ascii="Times New Roman" w:hAnsi="Times New Roman"/>
                <w:color w:val="535353"/>
                <w:spacing w:val="-3"/>
                <w:sz w:val="18"/>
                <w:szCs w:val="18"/>
              </w:rPr>
              <w:t>500 мм (кв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65,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1435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р65-09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4" w:hanging="0"/>
              <w:rPr/>
            </w:pPr>
            <w:r>
              <w:rPr>
                <w:rFonts w:cs="Times New Roman" w:ascii="Times New Roman" w:hAnsi="Times New Roman"/>
                <w:color w:val="535353"/>
                <w:spacing w:val="-1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rFonts w:cs="Times New Roman" w:ascii="Times New Roman" w:hAnsi="Times New Roman"/>
                <w:color w:val="535353"/>
                <w:sz w:val="18"/>
                <w:szCs w:val="18"/>
              </w:rPr>
              <w:t xml:space="preserve">труб диаметром: 20 мм </w:t>
            </w:r>
            <w:r>
              <w:rPr>
                <w:rFonts w:cs="Times New Roman" w:ascii="Times New Roman" w:hAnsi="Times New Roman"/>
                <w:color w:val="535353"/>
                <w:spacing w:val="-4"/>
                <w:sz w:val="18"/>
                <w:szCs w:val="18"/>
              </w:rPr>
              <w:t>( 1 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3535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35353"/>
                <w:spacing w:val="-8"/>
                <w:sz w:val="18"/>
                <w:szCs w:val="18"/>
              </w:rPr>
              <w:t>1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1"/>
                <w:sz w:val="16"/>
                <w:szCs w:val="16"/>
              </w:rPr>
              <w:t xml:space="preserve">4594,94 </w:t>
            </w: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950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6386,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20,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86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 xml:space="preserve">88,74 </w:t>
            </w:r>
            <w:r>
              <w:rPr>
                <w:rFonts w:cs="Times New Roman" w:ascii="Times New Roman" w:hAnsi="Times New Roman"/>
                <w:color w:val="535353"/>
                <w:spacing w:val="-1"/>
                <w:sz w:val="16"/>
                <w:szCs w:val="16"/>
              </w:rPr>
              <w:t>3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85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7"/>
                <w:sz w:val="16"/>
                <w:szCs w:val="16"/>
              </w:rPr>
              <w:t>119,401</w:t>
            </w:r>
          </w:p>
        </w:tc>
      </w:tr>
      <w:tr>
        <w:trPr>
          <w:trHeight w:val="7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5-0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руб диаметром: 15 мм (100 м трубопровод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63" w:hanging="0"/>
              <w:jc w:val="right"/>
              <w:rPr/>
            </w:pPr>
            <w:r>
              <w:rPr>
                <w:rFonts w:cs="Times New Roman" w:ascii="Times New Roman" w:hAnsi="Times New Roman"/>
                <w:color w:val="535353"/>
                <w:spacing w:val="-1"/>
                <w:sz w:val="16"/>
                <w:szCs w:val="16"/>
              </w:rPr>
              <w:t xml:space="preserve">4053,36 </w:t>
            </w: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860,4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63,84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648,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4,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3"/>
                <w:sz w:val="16"/>
                <w:szCs w:val="16"/>
              </w:rPr>
              <w:t>57,46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2"/>
                <w:sz w:val="16"/>
                <w:szCs w:val="16"/>
              </w:rPr>
              <w:t>2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5"/>
                <w:sz w:val="16"/>
                <w:szCs w:val="16"/>
              </w:rPr>
              <w:t>77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3535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35353"/>
                <w:spacing w:val="-4"/>
                <w:sz w:val="16"/>
                <w:szCs w:val="16"/>
              </w:rPr>
              <w:t>70,02</w:t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0" w:after="0"/>
        <w:ind w:left="13946" w:hanging="0"/>
        <w:rPr/>
      </w:pPr>
      <w:r>
        <w:rPr>
          <w:rFonts w:cs="Times New Roman"/>
          <w:color w:val="434343"/>
          <w:spacing w:val="-5"/>
        </w:rPr>
        <w:t>Страница</w:t>
      </w:r>
      <w:r>
        <w:rPr>
          <w:color w:val="434343"/>
          <w:spacing w:val="-5"/>
        </w:rPr>
        <w:t xml:space="preserve"> 4</w:t>
      </w:r>
    </w:p>
    <w:p>
      <w:pPr>
        <w:pStyle w:val="Normal"/>
        <w:shd w:fill="FFFFFF" w:val="clear"/>
        <w:ind w:left="377" w:hanging="0"/>
        <w:rPr/>
      </w:pPr>
      <w:r>
        <w:rPr>
          <w:rFonts w:cs="Times New Roman"/>
          <w:color w:val="434343"/>
          <w:spacing w:val="-4"/>
        </w:rPr>
        <w:t>Г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55"/>
        <w:gridCol w:w="1133"/>
        <w:gridCol w:w="1123"/>
        <w:gridCol w:w="1162"/>
        <w:gridCol w:w="1162"/>
        <w:gridCol w:w="1219"/>
        <w:gridCol w:w="1181"/>
        <w:gridCol w:w="902"/>
        <w:gridCol w:w="931"/>
      </w:tblGrid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р65-05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мена арматуры вентилей и клапанов обрат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206,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961,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3,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6"/>
                <w:szCs w:val="16"/>
              </w:rPr>
              <w:t>1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4,3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муфтовых диаметром до: 2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844,8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ЕР 15-04-030-0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Масляная окраска металлических поверхностей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0,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254,8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,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928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35,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6"/>
                <w:szCs w:val="16"/>
              </w:rPr>
              <w:t>1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1,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52,5844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решеток, переплетов, труб диаметром менее 5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23,3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0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мм и т.п., количество окрасок 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(100 м2 окрашиваемой поверхност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6-1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мена санитарных приборов: раков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0,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3761,5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6,8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963,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39,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91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3,391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(100 прибор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995,26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8,41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59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5-0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9"/>
                <w:szCs w:val="19"/>
              </w:rPr>
              <w:t>Смена арматуры смесителей: без душевой сет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9"/>
                <w:szCs w:val="19"/>
              </w:rPr>
              <w:t>0,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7934,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,6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255,3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46,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086,0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6-1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Смена санитарных приборов: унитазов тип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0,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6"/>
                <w:szCs w:val="16"/>
              </w:rPr>
              <w:t>40387,3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1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807,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86,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2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8,254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"Компакт"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304,4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9,0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(100 прибор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5-07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9"/>
                <w:szCs w:val="19"/>
              </w:rPr>
              <w:t>Смена внутренних трубопроводов из чугун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9"/>
                <w:szCs w:val="19"/>
              </w:rPr>
              <w:t>0,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5921,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85,9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636,8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08,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3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9,34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канализационных труб диаметром до: 100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701,6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0,8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4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( 100 м трубопровода с фасонными частями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м08-02-403-0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Провода групповых осветительных сетей. Пров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76,7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983,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75,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6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34,78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в защитной оболочке или кабель двух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99,9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9,9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,7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рехжильные: под штукатурку по стенам или в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борозда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(100м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67-08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на светильников с: люминесцентны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5386,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2"/>
                <w:sz w:val="16"/>
                <w:szCs w:val="16"/>
              </w:rPr>
              <w:t>1,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538,6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80,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63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6,33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лампам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806,1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9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0,1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 6/3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Кабель марки ВВГнг-П-ЗХ2.5мм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,0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7880,8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40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(1000м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ТЕРр67-0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Смена выключател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0.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901,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81,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24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2,16</w:t>
            </w: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  <w:vertAlign w:val="superscript"/>
              </w:rPr>
              <w:t>е</w:t>
            </w: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)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9"/>
                <w:szCs w:val="19"/>
              </w:rPr>
              <w:t>ТЕРр67-09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9"/>
                <w:szCs w:val="19"/>
              </w:rPr>
              <w:t>Смена розет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9"/>
                <w:szCs w:val="19"/>
              </w:rPr>
              <w:t>0.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868.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91,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5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24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,302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9"/>
                <w:szCs w:val="19"/>
              </w:rPr>
              <w:t>(100шт.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9"/>
                <w:szCs w:val="19"/>
              </w:rPr>
              <w:t>ТЕР20-06-00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9"/>
                <w:szCs w:val="19"/>
              </w:rPr>
              <w:t>Установка кондиционеров доводчик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3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4,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46,6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9"/>
                <w:szCs w:val="19"/>
              </w:rPr>
              <w:t>эжекцион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16,6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9"/>
                <w:szCs w:val="19"/>
              </w:rPr>
              <w:t>(10 доводчик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Цена поставщикак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Кондиционе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10958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1917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9"/>
                <w:szCs w:val="19"/>
              </w:rPr>
              <w:t>(шт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р56-21-0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9"/>
                <w:szCs w:val="19"/>
              </w:rPr>
              <w:t>Установка полотен внутренних: двер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9"/>
                <w:szCs w:val="19"/>
              </w:rPr>
              <w:t>0,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3968,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33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98,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9,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20,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6,015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межкомнат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391,8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6"/>
                <w:szCs w:val="16"/>
              </w:rPr>
              <w:t>20,7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,0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(100 полотен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ЦМ-203-051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Полотна дверные деревянные (для плотнич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308,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1387,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дверей)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(м2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1" w:right="5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left="13939" w:hanging="0"/>
        <w:rPr/>
      </w:pPr>
      <w:r>
        <w:rPr>
          <w:rFonts w:cs="Times New Roman"/>
          <w:color w:val="434343"/>
          <w:spacing w:val="-5"/>
        </w:rPr>
        <w:t>Страница</w:t>
      </w:r>
      <w:r>
        <w:rPr>
          <w:color w:val="434343"/>
          <w:spacing w:val="-5"/>
        </w:rPr>
        <w:t xml:space="preserve"> 5</w:t>
      </w: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424242"/>
          <w:spacing w:val="-4"/>
        </w:rPr>
        <w:t>Гранд</w:t>
      </w:r>
      <w:r>
        <w:rPr>
          <w:color w:val="424242"/>
          <w:spacing w:val="-4"/>
        </w:rPr>
        <w:t>-</w:t>
      </w:r>
      <w:r>
        <w:rPr>
          <w:rFonts w:cs="Times New Roman"/>
          <w:color w:val="424242"/>
          <w:spacing w:val="-4"/>
        </w:rPr>
        <w:t>СМЕТА</w:t>
      </w:r>
    </w:p>
    <w:p>
      <w:pPr>
        <w:pStyle w:val="Normal"/>
        <w:spacing w:before="0" w:after="7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506"/>
        <w:gridCol w:w="3955"/>
        <w:gridCol w:w="1133"/>
        <w:gridCol w:w="1114"/>
        <w:gridCol w:w="1171"/>
        <w:gridCol w:w="1162"/>
        <w:gridCol w:w="1210"/>
        <w:gridCol w:w="1171"/>
        <w:gridCol w:w="922"/>
        <w:gridCol w:w="922"/>
      </w:tblGrid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ТЕР09-06-001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 xml:space="preserve">Монтаж: лотков, решеток, затворов из полосовой и тонколистовой стали </w:t>
            </w: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( 1 т конструкц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0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35" w:hanging="0"/>
              <w:jc w:val="right"/>
              <w:rPr/>
            </w:pPr>
            <w:r>
              <w:rPr>
                <w:rFonts w:cs="Times New Roman" w:ascii="Times New Roman" w:hAnsi="Times New Roman"/>
                <w:color w:val="525252"/>
                <w:spacing w:val="-5"/>
                <w:sz w:val="16"/>
                <w:szCs w:val="16"/>
              </w:rPr>
              <w:t xml:space="preserve">729,91 </w:t>
            </w: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498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07" w:hanging="0"/>
              <w:rPr/>
            </w:pPr>
            <w:r>
              <w:rPr>
                <w:rFonts w:cs="Times New Roman" w:ascii="Times New Roman" w:hAnsi="Times New Roman"/>
                <w:color w:val="525252"/>
                <w:spacing w:val="-5"/>
                <w:sz w:val="16"/>
                <w:szCs w:val="16"/>
              </w:rPr>
              <w:t xml:space="preserve">140,44 </w:t>
            </w:r>
            <w:r>
              <w:rPr>
                <w:rFonts w:cs="Times New Roman" w:ascii="Times New Roman" w:hAnsi="Times New Roman"/>
                <w:color w:val="525252"/>
                <w:spacing w:val="-7"/>
                <w:sz w:val="16"/>
                <w:szCs w:val="16"/>
              </w:rPr>
              <w:t>1,8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7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>373,6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9" w:hanging="0"/>
              <w:jc w:val="right"/>
              <w:rPr>
                <w:rFonts w:ascii="Times New Roman" w:hAnsi="Times New Roman" w:cs="Times New Roman"/>
                <w:color w:val="42424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6"/>
                <w:szCs w:val="16"/>
              </w:rPr>
              <w:t>105.33 1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50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38,0925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СЦМ-20 1-077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63" w:hanging="5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Решетки металлические </w:t>
            </w: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0,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10809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8107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9"/>
                <w:szCs w:val="19"/>
              </w:rPr>
              <w:t>ТЕРр63-07-0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80" w:hanging="2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Разборка облицовки стен из плит и плиток: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керамических глазурованных плиток (100 м2 поверхности облицовк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0,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42" w:hanging="0"/>
              <w:jc w:val="right"/>
              <w:rPr/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 xml:space="preserve">982,84 </w:t>
            </w: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670,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0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 xml:space="preserve">311,91 </w:t>
            </w:r>
            <w:r>
              <w:rPr>
                <w:rFonts w:cs="Times New Roman" w:ascii="Times New Roman" w:hAnsi="Times New Roman"/>
                <w:color w:val="424242"/>
                <w:sz w:val="16"/>
                <w:szCs w:val="16"/>
              </w:rPr>
              <w:t>23,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678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462,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02" w:hanging="0"/>
              <w:jc w:val="right"/>
              <w:rPr/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 xml:space="preserve">215,22 </w:t>
            </w: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15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4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3"/>
                <w:sz w:val="16"/>
                <w:szCs w:val="16"/>
              </w:rPr>
              <w:t>51,267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9"/>
                <w:szCs w:val="19"/>
              </w:rPr>
              <w:t>ТЕР 10-0 1-03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 xml:space="preserve">Установка блоков в наружных и внутренних </w:t>
            </w: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дверных проемах: в каменных стенах площадью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проема до 3 м2 (100 м2 проем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0,0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hanging="0"/>
              <w:jc w:val="right"/>
              <w:rPr/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 xml:space="preserve">4995,74 </w:t>
            </w: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1101,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1299,45</w:t>
            </w:r>
          </w:p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176,2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224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49,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3"/>
                <w:sz w:val="16"/>
                <w:szCs w:val="16"/>
              </w:rPr>
              <w:t>58,4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7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6"/>
                <w:sz w:val="16"/>
                <w:szCs w:val="16"/>
              </w:rPr>
              <w:t>104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>4,6926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z w:val="19"/>
                <w:szCs w:val="19"/>
              </w:rPr>
              <w:t>Цена поставщик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86" w:firstLine="5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Блоки дверные металлоплпстиковые </w:t>
            </w: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850,8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3828,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9"/>
                <w:szCs w:val="19"/>
              </w:rPr>
              <w:t>ТЕРр69-09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57" w:firstLine="2"/>
              <w:rPr/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 xml:space="preserve">Очистка помещений от строительного мусора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19"/>
                <w:szCs w:val="19"/>
              </w:rPr>
              <w:t>(100 т мусор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485" w:hanging="0"/>
              <w:jc w:val="right"/>
              <w:rPr>
                <w:rFonts w:ascii="Times New Roman" w:hAnsi="Times New Roman" w:cs="Times New Roman"/>
                <w:color w:val="52525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1785,29 1785,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714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714,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214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3"/>
                <w:sz w:val="16"/>
                <w:szCs w:val="16"/>
              </w:rPr>
              <w:t>85,728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1"/>
                <w:sz w:val="19"/>
                <w:szCs w:val="19"/>
              </w:rPr>
              <w:t>Каталог "Стройцена" п.2.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419" w:firstLine="5"/>
              <w:rPr/>
            </w:pPr>
            <w:r>
              <w:rPr>
                <w:rFonts w:cs="Times New Roman" w:ascii="Times New Roman" w:hAnsi="Times New Roman"/>
                <w:color w:val="525252"/>
                <w:spacing w:val="-6"/>
                <w:sz w:val="19"/>
                <w:szCs w:val="19"/>
              </w:rPr>
              <w:t xml:space="preserve">Перевозка мусора </w:t>
            </w:r>
            <w:r>
              <w:rPr>
                <w:rFonts w:cs="Times New Roman" w:ascii="Times New Roman" w:hAnsi="Times New Roman"/>
                <w:color w:val="525252"/>
                <w:spacing w:val="-7"/>
                <w:sz w:val="19"/>
                <w:szCs w:val="19"/>
              </w:rPr>
              <w:t>(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5"/>
                <w:sz w:val="16"/>
                <w:szCs w:val="16"/>
              </w:rPr>
              <w:t>16,7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668,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2525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6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240263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25819,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6" w:hanging="0"/>
              <w:jc w:val="right"/>
              <w:rPr/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 xml:space="preserve">9783,45 </w:t>
            </w: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933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5"/>
                <w:sz w:val="16"/>
                <w:szCs w:val="16"/>
              </w:rPr>
              <w:t>2534,1</w:t>
            </w:r>
          </w:p>
        </w:tc>
      </w:tr>
      <w:tr>
        <w:trPr>
          <w:trHeight w:val="432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9"/>
                <w:szCs w:val="19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247608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30983,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11964,19 1344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3040,9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33050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19831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9"/>
                <w:szCs w:val="19"/>
              </w:rPr>
              <w:t>Итоги по разделу 1 Новый Раздел 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Итого Строитель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293179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2970,6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Итого Монтаж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7309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0,3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24242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>300489,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3040,92</w:t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52525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8"/>
                <w:sz w:val="19"/>
                <w:szCs w:val="19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2424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9"/>
                <w:szCs w:val="19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6"/>
                <w:szCs w:val="16"/>
              </w:rPr>
              <w:t>204660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525252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8"/>
                <w:sz w:val="19"/>
                <w:szCs w:val="19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11964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327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52525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33050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52525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19831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25252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5"/>
                <w:sz w:val="19"/>
                <w:szCs w:val="19"/>
              </w:rPr>
              <w:t>В ценах 2-го квартала 2007 г.( распоряжение правительства РСОАлания № 77-р от 16.04.2007г.) 300 489,69 * 3.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3"/>
                <w:sz w:val="16"/>
                <w:szCs w:val="16"/>
              </w:rPr>
              <w:t>1096787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525252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9"/>
                <w:szCs w:val="19"/>
              </w:rPr>
              <w:t>Итого по разделу 1 Новый Разде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1096787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>3040,92</w:t>
            </w:r>
          </w:p>
        </w:tc>
      </w:tr>
      <w:tr>
        <w:trPr>
          <w:trHeight w:val="250" w:hRule="exact"/>
        </w:trPr>
        <w:tc>
          <w:tcPr>
            <w:tcW w:w="15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36" w:hanging="0"/>
              <w:rPr>
                <w:rFonts w:ascii="Times New Roman" w:hAnsi="Times New Roman" w:cs="Times New Roman"/>
                <w:color w:val="424242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442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2525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6"/>
                <w:sz w:val="19"/>
                <w:szCs w:val="19"/>
              </w:rPr>
              <w:t>Итого прямые затраты по смете в 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>240263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25819,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21" w:hanging="0"/>
              <w:jc w:val="right"/>
              <w:rPr/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 xml:space="preserve">9783,45 </w:t>
            </w:r>
            <w:r>
              <w:rPr>
                <w:rFonts w:cs="Times New Roman" w:ascii="Times New Roman" w:hAnsi="Times New Roman"/>
                <w:color w:val="525252"/>
                <w:spacing w:val="-5"/>
                <w:sz w:val="16"/>
                <w:szCs w:val="16"/>
              </w:rPr>
              <w:t>933,5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2534,1</w:t>
            </w:r>
          </w:p>
        </w:tc>
      </w:tr>
      <w:tr>
        <w:trPr>
          <w:trHeight w:val="442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25252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6"/>
                <w:sz w:val="19"/>
                <w:szCs w:val="19"/>
              </w:rPr>
              <w:t>Итого прямые затраты по смете с учетом коэффициентов к итога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>247608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30983,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1" w:hanging="0"/>
              <w:jc w:val="right"/>
              <w:rPr/>
            </w:pPr>
            <w:r>
              <w:rPr>
                <w:rFonts w:cs="Times New Roman" w:ascii="Times New Roman" w:hAnsi="Times New Roman"/>
                <w:color w:val="525252"/>
                <w:spacing w:val="-3"/>
                <w:sz w:val="16"/>
                <w:szCs w:val="16"/>
              </w:rPr>
              <w:t xml:space="preserve">11964,19 </w:t>
            </w:r>
            <w:r>
              <w:rPr>
                <w:rFonts w:cs="Times New Roman" w:ascii="Times New Roman" w:hAnsi="Times New Roman"/>
                <w:color w:val="525252"/>
                <w:spacing w:val="-4"/>
                <w:sz w:val="16"/>
                <w:szCs w:val="16"/>
              </w:rPr>
              <w:t>1344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1"/>
                <w:sz w:val="16"/>
                <w:szCs w:val="16"/>
              </w:rPr>
              <w:t>3040,92</w:t>
            </w:r>
          </w:p>
        </w:tc>
      </w:tr>
      <w:tr>
        <w:trPr>
          <w:trHeight w:val="25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2525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25252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2525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25252"/>
                <w:spacing w:val="-2"/>
                <w:sz w:val="16"/>
                <w:szCs w:val="16"/>
              </w:rPr>
              <w:t>33050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19831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9"/>
                <w:szCs w:val="19"/>
              </w:rPr>
              <w:t>Итоги по смет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6" w:right="517" w:gutter="0" w:header="0" w:top="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0"/>
        <w:rPr/>
      </w:pPr>
      <w:r>
        <w:rPr>
          <w:rFonts w:cs="Times New Roman"/>
          <w:color w:val="434343"/>
          <w:spacing w:val="-4"/>
        </w:rPr>
        <w:t>Г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pStyle w:val="Normal"/>
        <w:spacing w:before="0" w:after="7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16"/>
        <w:gridCol w:w="1162"/>
        <w:gridCol w:w="1219"/>
        <w:gridCol w:w="1181"/>
        <w:gridCol w:w="912"/>
        <w:gridCol w:w="922"/>
      </w:tblGrid>
      <w:tr>
        <w:trPr>
          <w:trHeight w:val="259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93179,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970,62</w:t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Итого Монтаж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7309,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70,3</w:t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00489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040,92</w:t>
            </w:r>
          </w:p>
        </w:tc>
      </w:tr>
      <w:tr>
        <w:trPr>
          <w:trHeight w:val="24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4660,3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964,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2327,8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3050,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9831,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6009,7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306499,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 ценах 2-го квартала 2007 г.( распоряжение правительства РСО-Алания № 77-р от 16.04.2007г.) 306 499,48 * 3.6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18723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01370,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320093,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040,92</w:t>
            </w:r>
          </w:p>
        </w:tc>
      </w:tr>
    </w:tbl>
    <w:p>
      <w:pPr>
        <w:sectPr>
          <w:type w:val="nextPage"/>
          <w:pgSz w:orient="landscape" w:w="18691" w:h="141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3682365</wp:posOffset>
                </wp:positionH>
                <wp:positionV relativeFrom="paragraph">
                  <wp:posOffset>38735</wp:posOffset>
                </wp:positionV>
                <wp:extent cx="2755900" cy="14204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5265" cy="14198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26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11.85pt;mso-wrap-distance-left:504pt;mso-wrap-distance-right:504pt;mso-wrap-distance-top:3pt;mso-wrap-distance-bottom:3pt;margin-top:3.05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5265" cy="14198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26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8691" w:h="14133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7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8691" w:h="14133"/>
          <w:pgMar w:left="8640" w:right="22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434343"/>
          <w:spacing w:val="-4"/>
        </w:rPr>
        <w:t>Страница</w:t>
      </w:r>
      <w:r>
        <w:rPr>
          <w:color w:val="434343"/>
          <w:spacing w:val="-4"/>
        </w:rPr>
        <w:t xml:space="preserve"> 7</w:t>
      </w:r>
    </w:p>
    <w:sectPr>
      <w:type w:val="continuous"/>
      <w:pgSz w:orient="landscape" w:w="18691" w:h="14133"/>
      <w:pgMar w:left="8640" w:right="2261" w:gutter="0" w:header="0" w:top="1440" w:footer="0" w:bottom="360"/>
      <w:cols w:num="3" w:equalWidth="false" w:sep="false">
        <w:col w:w="1257" w:space="1968"/>
        <w:col w:w="720" w:space="2796"/>
        <w:col w:w="10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29:00Z</dcterms:created>
  <dc:creator>123</dc:creator>
  <dc:description/>
  <dc:language>en-US</dc:language>
  <cp:lastModifiedBy>123</cp:lastModifiedBy>
  <dcterms:modified xsi:type="dcterms:W3CDTF">2007-06-01T11:31:00Z</dcterms:modified>
  <cp:revision>1</cp:revision>
  <dc:subject/>
  <dc:title/>
</cp:coreProperties>
</file>