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4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5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выполнению работ по телефонизации жилых домов по ул. Бульварная, Братская, Придорожная, Красная, Менделеева, Волжская, Гайдара и Лобачевского   в п. Южный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4 от 31 янва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5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ая -механизированная колонна-208 филиал ОАО «Связьстрой-2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 г. Владикавказ, ул. Корнеева,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 г. Владикавказ, ул. Корнеева,2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: </w:t>
            </w:r>
            <w:r>
              <w:rPr>
                <w:sz w:val="24"/>
                <w:szCs w:val="24"/>
              </w:rPr>
              <w:t>2158,1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руб., </w:t>
            </w:r>
            <w:r>
              <w:rPr>
                <w:b/>
                <w:sz w:val="24"/>
                <w:szCs w:val="24"/>
              </w:rPr>
              <w:t xml:space="preserve">срок: </w:t>
            </w:r>
            <w:r>
              <w:rPr>
                <w:sz w:val="24"/>
                <w:szCs w:val="24"/>
              </w:rPr>
              <w:t>до конца первого квартала 2007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4"/>
                <w:szCs w:val="24"/>
              </w:rPr>
              <w:t xml:space="preserve"> 215319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35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 ;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Передвижная -механизированная колонна-208 филиал ОАО «Связьстрой-2» с ценой контракта  2153190 руб., срок выполнения контракта- 35 дней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cp:keywords/>
  <dc:language>en-US</dc:language>
  <cp:lastModifiedBy>Торги</cp:lastModifiedBy>
  <cp:lastPrinted>2007-03-02T16:57:00Z</cp:lastPrinted>
  <dcterms:modified xsi:type="dcterms:W3CDTF">2007-03-05T14:30:00Z</dcterms:modified>
  <cp:revision>14</cp:revision>
  <dc:subject/>
  <dc:title>ПРОТОКОЛ № _________</dc:title>
</cp:coreProperties>
</file>