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ab/>
        <w:tab/>
        <w:tab/>
        <w:t xml:space="preserve">     Главный врач родильного дом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оохранения г.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Фидаров Э.З.</w:t>
        <w:tab/>
        <w:tab/>
        <w:tab/>
        <w:tab/>
        <w:tab/>
        <w:tab/>
        <w:tab/>
        <w:tab/>
        <w:tab/>
        <w:t xml:space="preserve">     _________________ Гасиев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2010г.</w:t>
        <w:tab/>
        <w:tab/>
        <w:tab/>
        <w:tab/>
        <w:tab/>
        <w:tab/>
        <w:tab/>
        <w:tab/>
        <w:tab/>
        <w:tab/>
        <w:t xml:space="preserve">     «_____»___________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закупаемой продукции для родильного дома №2</w:t>
      </w:r>
    </w:p>
    <w:p>
      <w:pPr>
        <w:pStyle w:val="Normal"/>
        <w:jc w:val="center"/>
        <w:rPr/>
      </w:pPr>
      <w:r>
        <w:rPr/>
        <w:t>с 01.04. по 31.12.2010г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1620"/>
        <w:gridCol w:w="2166"/>
        <w:gridCol w:w="1974"/>
        <w:gridCol w:w="1312"/>
        <w:gridCol w:w="1388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ставки на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, сорт, ГО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ары, упак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продукции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 общая сумма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1 Услуги по поставке хлеба для родильного дома №2 согласно перечню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26987-8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25319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325319,82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2 Услуги по поставке  муки макаронных изделий для родильного дома №2 согласно перечню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с,Гост 52189-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с,Гост 5186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344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36753,19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3 Услуги по поставке  мяса для родильного дома №2 согласно перечн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ж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туша,охлажденная 1кат 1сорт Гост ОТ 779-5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5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607575,95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4 Услуги по поставке масла сливочного для родильного дома №2 согласно перечн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2.2.2.1078-01 п.1.7.6.Гост 37-91п.п.2.3.1.-2Л.Г;п2.4.Гост Р51074-97 Р.З;п.п.4.4 без добавок, высший сор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316958,00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 №5 Услуги по поставке круп, сахара, соли, чая, томата для родильного дома №2 согласно перечн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9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8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еркулес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7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01-6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1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2,86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, листовой  в/с Гост 1938-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3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547-9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бу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10 74-97 р.3 п. 4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7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4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216755,12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6 Услуги по поставке по поставке рыбы для родильного дома №2 согласно перречн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мороже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атег.потрош.,б/г,Гост 1168-8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  <w:p>
            <w:pPr>
              <w:pStyle w:val="Normal"/>
              <w:rPr/>
            </w:pPr>
            <w:r>
              <w:rPr/>
              <w:t>картон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63666,00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7 Услуги по поставке по поставке свежих овощей и фруктов для родильного дома №2 согласно перечн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,ровный среднего разме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4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енная сорт</w:t>
            </w:r>
          </w:p>
          <w:p>
            <w:pPr>
              <w:pStyle w:val="Normal"/>
              <w:rPr/>
            </w:pPr>
            <w:r>
              <w:rPr/>
              <w:t>«Белокочанная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51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ая столовая</w:t>
            </w:r>
          </w:p>
          <w:p>
            <w:pPr>
              <w:pStyle w:val="Normal"/>
              <w:rPr/>
            </w:pPr>
            <w:r>
              <w:rPr/>
              <w:t>Средних размер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3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,средних размеров без внешних поврежд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1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х размеров</w:t>
            </w:r>
          </w:p>
          <w:p>
            <w:pPr>
              <w:pStyle w:val="Normal"/>
              <w:rPr/>
            </w:pPr>
            <w:r>
              <w:rPr/>
              <w:t>без внешних поврежд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дкая ровная </w:t>
            </w:r>
          </w:p>
          <w:p>
            <w:pPr>
              <w:pStyle w:val="Normal"/>
              <w:rPr/>
            </w:pPr>
            <w:r>
              <w:rPr/>
              <w:t>Средних размер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9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крупный без внешних поврежд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е ,ровные без внешних поврежд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ые без внешних поврежд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болгар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ый без внешних поврежд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нешних поврежд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нешних поврежд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263775,37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8 Услуги по поставке сухофруктов для родильного дома №2 согласно перечн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10811,58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9 Услуги по поставке  мяса птицы и яиц для родильного дома №2 согласно перечн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121-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 мороженны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703806,00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10 Услуги по поставке  растительного масла для родильного дома №2 согласно перечн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одорированное,б/з,гост</w:t>
            </w:r>
          </w:p>
          <w:p>
            <w:pPr>
              <w:pStyle w:val="Normal"/>
              <w:rPr/>
            </w:pPr>
            <w:r>
              <w:rPr/>
              <w:t>1129-9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8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6508,71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 №11 Услуги по поставке молока , творога,сметаны для родильного дома №2 согласно перечн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вежее  2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090-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29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 1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жая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1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8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290770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2517380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ы указанны с транспортными расходами, включая все налоги и платежи в цену, погрузочные и разгрузоч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>Э.У.Гаси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49:00Z</dcterms:created>
  <dc:creator>111</dc:creator>
  <dc:description/>
  <cp:keywords/>
  <dc:language>en-US</dc:language>
  <cp:lastModifiedBy>User</cp:lastModifiedBy>
  <cp:lastPrinted>2010-04-21T14:07:00Z</cp:lastPrinted>
  <dcterms:modified xsi:type="dcterms:W3CDTF">2010-05-04T06:08:00Z</dcterms:modified>
  <cp:revision>4</cp:revision>
  <dc:subject/>
  <dc:title>         «Согласовано»</dc:title>
</cp:coreProperties>
</file>