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/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333"/>
        <w:gridCol w:w="2061"/>
        <w:gridCol w:w="1559"/>
      </w:tblGrid>
      <w:tr>
        <w:trPr>
          <w:trHeight w:val="24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>
          <w:trHeight w:val="17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З  Станция скорой неотложн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конкур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82-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ткрытого конкурса с 22.11.06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25.12.06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.2007г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поставка АИ-92. Цена контракта 2872800 руб., срок поставки в течение первого квартала 2007г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вант»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Владикавказ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6-я Промышленная,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>
          <w:trHeight w:val="25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З  Станция скорой неотложн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конкур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82-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ткрытого конкурса с 22.11.06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25.12.06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.2007г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т№2-поставка АИ-76. Цена контракта 1026120руб., срок поставки в течение первого квартала 2007г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вант»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Владикавказ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6-я Промышленная,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ab/>
        <w:t>М. Хетагуров</w:t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5:51:00Z</dcterms:created>
  <dc:creator>Торги</dc:creator>
  <dc:description/>
  <cp:keywords/>
  <dc:language>en-US</dc:language>
  <cp:lastModifiedBy>Управление экономики</cp:lastModifiedBy>
  <cp:lastPrinted>2007-01-29T12:42:00Z</cp:lastPrinted>
  <dcterms:modified xsi:type="dcterms:W3CDTF">2007-01-29T11:22:00Z</dcterms:modified>
  <cp:revision>8</cp:revision>
  <dc:subject/>
  <dc:title>№_____от_________2006г</dc:title>
</cp:coreProperties>
</file>