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8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8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ен. Дзусов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сгонов у трубопроводов диаметром до: 20мм;  демонтаж радиаторов весом до: 80кг.;  установка радиаторов: чугунных; смена арматуры задвижек диаметром до: 50мм;  смена арматуры задвижек диаметром до: 100мм;  смена арматуры вентилей и клапанов обратных муфтовых диаметром до: 20мм;  смена арматуры вентилей и клапанов обратных муфтовых диаметром до: 50мм; смена внутренних трубопроводов из стальных труб диаметром: 20мм;   смена внутренних трубопроводов из стальных труб диаметром: 25мм;   смена внутренних трубопроводов из стальных труб диаметром: 40мм;   смена внутренних трубопроводов из стальных труб диаметром: 50мм;   прочистка и промывка отопительных приборов радиаторов весом до: 80кг. внутри здания;   слив и наполнение водой системы отопления: с осмотром системы;  проверка на прогрев отопительных приборов с регулировкой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ена: воздушных кранов радиаторов;   врезки в действующие внутренние сети трубопроводов отопления и водоснабжения диаметром: до 40мм;  гидравлическое испытание трубопроводов систем отопления, водопровода и горячего водоснабжения диаметром: до 50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ен. Дзусова, 17, муниципальное дошкольное образовательное учреждение  №8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пять тысяч триста сорок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1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5 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5 000руб. (</w:t>
      </w:r>
      <w:r>
        <w:rPr>
          <w:sz w:val="24"/>
          <w:szCs w:val="26"/>
        </w:rPr>
        <w:t>восемьдесят пя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Восемьдесят пять тысяч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убаев Валерий Тотразович.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Восемьдесят пять тысяч сто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боева Элла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4:5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55:00Z</cp:lastPrinted>
  <dcterms:modified xsi:type="dcterms:W3CDTF">2006-08-17T05:19:00Z</dcterms:modified>
  <cp:revision>3</cp:revision>
  <dc:subject/>
  <dc:title>ПРОТОКОЛ ОЦЕНКИ И СОПОСТАВЛЕНИЯ ЗАЯВОК НА УЧАСТИЕ В КОНКУРСЕ </dc:title>
</cp:coreProperties>
</file>