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по ремонту Глазного Отделения Республиканской Больницы Скорой Помощи (КБСП).</w:t>
      </w:r>
    </w:p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рытый конкурс: № 04-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/>
      </w:pPr>
      <w:r>
        <w:rPr>
          <w:sz w:val="22"/>
          <w:szCs w:val="22"/>
        </w:rPr>
        <w:t>Заказчик расположен по адресу: Республиканская Больница Скорой Помощи (КБСП)  г. Владикавказ, ул. Иристонская 45. Уполномоченный орган Управление по Закупкам и торгам Администрации Местного Самоуправления, РСО – Алания, г. Владикавказ, пл. Штыба 2, этаж 3, кааб. 309, контактное лицо Базаев Дмитрий Григорьевич тел. 75-00-59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 финансируется из муниципального бюджета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: право на заключения контракта на ремонт Глазного отделения Республиканской Больницы Скорой Помощи  г. Владикавказ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выполнения работ: г. Владикавказ ул. Иристонская 45, КБСП, глазное отделени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выполнения работ: проведение всех работ в строгом соответствии со сметой приложенной к конкурсной документации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>Оплата производится по мере поступления финансовых средств, на счет заказчика но не позднее  двадцати дней с момента выполнения работ, безналичным расчетом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 xml:space="preserve">Начальная цена контракта: 3 000 982 руб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 xml:space="preserve">Срок предоставления конкурной документации   с 12 мая по 14 июня 2006 года по адресу РСО-Алания г. Владикавказ, пл. Штыба, 2 здание Администрации Местного самоуправления этаж 3, кабинет № 309, официальный сайт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и двух дней с предъявлением удостоверения личности и занесением в журнал регистрации. Конкур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2"/>
          <w:szCs w:val="22"/>
        </w:rPr>
        <w:t>Дата начала  подачи заявок 12 мая 2006 года дата окончания подачи заявок 14 июня 2006 года по адресу  РСО-Алания г. Владикавказ, пл. Штыба 2 здание Администрации Местного самоуправления этаж 3, кабинет № 309 с 14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по 18</w:t>
      </w:r>
      <w:r>
        <w:rPr>
          <w:sz w:val="22"/>
          <w:szCs w:val="22"/>
          <w:vertAlign w:val="superscript"/>
        </w:rPr>
        <w:t xml:space="preserve">00 </w:t>
      </w:r>
      <w:r>
        <w:rPr>
          <w:sz w:val="22"/>
          <w:szCs w:val="22"/>
        </w:rPr>
        <w:t>(время московское), а 14 июня заявки принимаются до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(время московское). Заявки на участие в конкурсе принимаются запечатанными во внешнем конверте оформленном в соответствии с требованиями конкурсной документацией с предоставлением доверенности, документа, удостоверяющего личность с обязательной регистрацией в журнале, либо принимаются по почте. 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60%; </w:t>
      </w:r>
    </w:p>
    <w:p>
      <w:pPr>
        <w:pStyle w:val="Normal"/>
        <w:jc w:val="both"/>
        <w:rPr/>
      </w:pPr>
      <w:r>
        <w:rPr>
          <w:sz w:val="22"/>
          <w:szCs w:val="22"/>
        </w:rPr>
        <w:t>-сроки выполнения работ - значение критерия-40%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По формулам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>=(C</w:t>
      </w:r>
      <w:r>
        <w:rPr>
          <w:sz w:val="22"/>
          <w:szCs w:val="22"/>
          <w:vertAlign w:val="subscript"/>
        </w:rPr>
        <w:t>i1</w:t>
      </w:r>
      <w:r>
        <w:rPr>
          <w:sz w:val="22"/>
          <w:szCs w:val="22"/>
        </w:rPr>
        <w:t>/ C</w:t>
      </w:r>
      <w:r>
        <w:rPr>
          <w:sz w:val="22"/>
          <w:szCs w:val="22"/>
          <w:vertAlign w:val="subscript"/>
        </w:rPr>
        <w:t>i2</w:t>
      </w:r>
      <w:r>
        <w:rPr>
          <w:sz w:val="22"/>
          <w:szCs w:val="22"/>
        </w:rPr>
        <w:t xml:space="preserve"> ) * K</w:t>
      </w:r>
      <w:r>
        <w:rPr>
          <w:sz w:val="22"/>
          <w:szCs w:val="22"/>
          <w:vertAlign w:val="subscript"/>
        </w:rPr>
        <w:t>1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где S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– бальное значение по каждому j критерию J-ого поставщика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C</w:t>
      </w:r>
      <w:r>
        <w:rPr>
          <w:sz w:val="22"/>
          <w:szCs w:val="22"/>
          <w:vertAlign w:val="subscript"/>
        </w:rPr>
        <w:t xml:space="preserve">i </w:t>
      </w:r>
      <w:r>
        <w:rPr>
          <w:sz w:val="22"/>
          <w:szCs w:val="22"/>
        </w:rPr>
        <w:t>– бальное значение по критериям соответственно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К</w:t>
      </w:r>
      <w:r>
        <w:rPr>
          <w:sz w:val="22"/>
          <w:szCs w:val="22"/>
          <w:vertAlign w:val="subscript"/>
        </w:rPr>
        <w:t>i</w:t>
      </w:r>
      <w:r>
        <w:rPr>
          <w:sz w:val="22"/>
          <w:szCs w:val="22"/>
        </w:rPr>
        <w:t>- весового коэффициента для i-ого критерия С</w:t>
      </w:r>
      <w:r>
        <w:rPr>
          <w:sz w:val="22"/>
          <w:szCs w:val="22"/>
          <w:vertAlign w:val="subscript"/>
        </w:rPr>
        <w:t>оо</w:t>
      </w:r>
      <w:r>
        <w:rPr>
          <w:sz w:val="22"/>
          <w:szCs w:val="22"/>
        </w:rPr>
        <w:t xml:space="preserve"> критерия соответственно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Sf -= (Pmin/ Pf )*100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Где – Sf – финансовый  балл по оцениваемому предложению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min – самая низкая  цена из предлагаемых на конкурсе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f – цена оцениваемого предложени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Ff=T</w:t>
      </w:r>
      <w:r>
        <w:rPr>
          <w:sz w:val="22"/>
          <w:szCs w:val="22"/>
          <w:vertAlign w:val="subscript"/>
        </w:rPr>
        <w:t>f</w:t>
      </w:r>
      <w:r>
        <w:rPr>
          <w:sz w:val="22"/>
          <w:szCs w:val="22"/>
        </w:rPr>
        <w:t>*T(%)+Sr*S(%)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де – Ff-итоговое количество баллов по данному предложению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оценке заявок на участие в конкурсе  документации буде применяться бальная методика оценк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 День вскрытия конвертов 14 июня 2006 года РСО-Алания г. Владикавказ пл.         Штыба, 2 здание Администрации Местного Самоуправления кабинет 309 в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. Процедура  рассмотрение конкурсных заявок будет происходить 19 июня 2006 года по адресу г. Владикавказ пл. Штыба,2 здание Администрации Местного Самоуправления, оценка и сопоставление заявок на участие в 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2.Размер аванса 30%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3. Обеспечение заявок на участие в конкурсе не требуетс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4.Срок заключения  контракта с победителем конкурса в течении 20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15. Срок заключения контракта с поставщиком, занявшим второе место в случае отказа победителя конкурса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suppressLineNumbers/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 (если в указанной заявке сумма не превышает начальную цену контракта)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ind w:left="180" w:hanging="0"/>
        <w:rPr>
          <w:sz w:val="22"/>
          <w:szCs w:val="22"/>
        </w:rPr>
      </w:pPr>
      <w:r>
        <w:rPr>
          <w:sz w:val="22"/>
          <w:szCs w:val="22"/>
        </w:rPr>
        <w:t>Управления по закупкам и торгам.                                                               К. Гио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701" w:right="85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8:31:00Z</dcterms:created>
  <dc:creator>User</dc:creator>
  <dc:description/>
  <dc:language>en-US</dc:language>
  <cp:lastModifiedBy>User</cp:lastModifiedBy>
  <cp:lastPrinted>2006-05-10T12:35:00Z</cp:lastPrinted>
  <dcterms:modified xsi:type="dcterms:W3CDTF">2006-05-11T12:01:00Z</dcterms:modified>
  <cp:revision>19</cp:revision>
  <dc:subject/>
  <dc:title>Извещение о проведении открытого конкурса на право заключения контракта на ремонт Глазного Отделения Республиканской Больницы </dc:title>
</cp:coreProperties>
</file>