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нформационное обеспечение деятельности АМС г. Владикавказа в глобальной сети Интернет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Отдел информационного обеспечения АМС г. Владикавказа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7» сентября 2007года по 9 часов 30минут «17» сентя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Информационное обеспечение деятельности АМС г. Владикавказа в глобальной сети Интернет, согласно технического задания:</w:t>
      </w:r>
    </w:p>
    <w:p>
      <w:pPr>
        <w:pStyle w:val="Normal"/>
        <w:shd w:fill="FFFFFF" w:val="clear"/>
        <w:spacing w:lineRule="exact" w:line="480" w:before="302" w:after="0"/>
        <w:ind w:left="16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частникам размещения заказа:</w:t>
      </w:r>
    </w:p>
    <w:p>
      <w:pPr>
        <w:pStyle w:val="Normal"/>
        <w:shd w:fill="FFFFFF" w:val="clear"/>
        <w:spacing w:lineRule="exact" w:line="480"/>
        <w:ind w:right="5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Наличие не менее 2-х периодических печатных изданий, предоставляемых </w:t>
      </w:r>
      <w:r>
        <w:rPr>
          <w:color w:val="000000"/>
          <w:spacing w:val="3"/>
          <w:sz w:val="24"/>
          <w:szCs w:val="24"/>
        </w:rPr>
        <w:t xml:space="preserve">в электронном виде по сети Интернет по тематике ЮФО с наличием не менее </w:t>
      </w:r>
      <w:r>
        <w:rPr>
          <w:color w:val="000000"/>
          <w:spacing w:val="-1"/>
          <w:sz w:val="24"/>
          <w:szCs w:val="24"/>
        </w:rPr>
        <w:t>150 собственных новостей в де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у  Исполнителя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а (с доменом - ш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аличие собственного корреспондента в г. Владикавказ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480" w:before="5" w:after="0"/>
        <w:ind w:left="0" w:firstLine="23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актуальной темы информационно-аналитических материалов о</w:t>
        <w:br/>
      </w:r>
      <w:r>
        <w:rPr>
          <w:color w:val="000000"/>
          <w:spacing w:val="-1"/>
          <w:sz w:val="24"/>
          <w:szCs w:val="24"/>
        </w:rPr>
        <w:t>деятельности       администрации       г.Владикавказ       собственными       силами</w:t>
        <w:br/>
      </w:r>
      <w:r>
        <w:rPr>
          <w:color w:val="000000"/>
          <w:spacing w:val="-3"/>
          <w:sz w:val="24"/>
          <w:szCs w:val="24"/>
        </w:rPr>
        <w:t>Исполн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480"/>
        <w:ind w:left="230" w:hanging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Подготовка материалов собственными силами Исполн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Согласование подготовленных материалов с Заказчиком.</w:t>
      </w:r>
    </w:p>
    <w:p>
      <w:pPr>
        <w:pStyle w:val="Normal"/>
        <w:shd w:fill="FFFFFF" w:val="clear"/>
        <w:spacing w:lineRule="exact" w:line="480" w:before="288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услуг, характеристики и объем оказываемых услуг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подписки на периодические печатные издания ежедневно,</w:t>
        <w:br/>
      </w:r>
      <w:r>
        <w:rPr>
          <w:color w:val="000000"/>
          <w:spacing w:val="-1"/>
          <w:sz w:val="24"/>
          <w:szCs w:val="24"/>
        </w:rPr>
        <w:t>кроме выходных и нерабочих праздничных д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ещение на </w:t>
      </w:r>
      <w:r>
        <w:rPr>
          <w:color w:val="000000"/>
          <w:spacing w:val="4"/>
          <w:sz w:val="24"/>
          <w:szCs w:val="24"/>
          <w:lang w:val="en-US"/>
        </w:rPr>
        <w:t>WEB</w:t>
      </w:r>
      <w:r>
        <w:rPr>
          <w:color w:val="000000"/>
          <w:spacing w:val="4"/>
          <w:sz w:val="24"/>
          <w:szCs w:val="24"/>
        </w:rPr>
        <w:t>-сайте Исполнителя не менее 1 (одного) интервью с</w:t>
        <w:br/>
      </w:r>
      <w:r>
        <w:rPr>
          <w:color w:val="000000"/>
          <w:sz w:val="24"/>
          <w:szCs w:val="24"/>
        </w:rPr>
        <w:t>представителями администрации г. Владикавказ и доверенными лиц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мещение не менее 30 (тридцати)     пресс-релизов   о деятельности</w:t>
        <w:br/>
      </w:r>
      <w:r>
        <w:rPr>
          <w:color w:val="000000"/>
          <w:spacing w:val="-1"/>
          <w:sz w:val="24"/>
          <w:szCs w:val="24"/>
        </w:rPr>
        <w:t xml:space="preserve">администрации г.Владикавказ в открытом доступе на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сайте Исполнителя в</w:t>
        <w:br/>
      </w:r>
      <w:r>
        <w:rPr>
          <w:color w:val="000000"/>
          <w:sz w:val="24"/>
          <w:szCs w:val="24"/>
        </w:rPr>
        <w:t>общедоступных рубриках или в рубриках периодических печатных издан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АМС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2.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есяти дней с момента подписания актов приема-сдачи выполненных работ за прошедший месяц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4» сентября 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ентство Панорам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Ростов-на-Дону, ул.Серафимовича, 3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 «Интерфакс-Ю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 1-я Тверская-Ямская, 2, стр.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 «Интерфакс-Ю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3 448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гентство Панорам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6 4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ЗАО  «Интерфакс-Ю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3 448руб</w:t>
      </w:r>
      <w:r>
        <w:rPr>
          <w:sz w:val="24"/>
          <w:szCs w:val="26"/>
        </w:rPr>
        <w:t>.(двести тринадцать тысяч четыреста сорок восемь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 «Интерфакс-Юг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оссия, г. Москва, ул.  1-я Тверская-Ямская, 2, стр. 1.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тринадцать тысяч четыреста сорок восем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Агентство Панорама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Россия, г. Ростов-на-Дону, ул. Серафимовича, 37. </w:t>
      </w:r>
      <w:r>
        <w:rPr>
          <w:sz w:val="24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Двести тридцать шесть тысяч четыреста рублей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Езеев М. П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2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54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9-14T12:23:00Z</dcterms:modified>
  <cp:revision>5</cp:revision>
  <dc:subject/>
  <dc:title>ПРОТОКОЛ ОЦЕНКИ И СОПОСТАВЛЕНИЯ ЗАЯВОК НА УЧАСТИЕ В КОНКУРСЕ </dc:title>
</cp:coreProperties>
</file>