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униципальном дошкольном образовательном учреждении №98 г. Владикавказа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51-07. от «7»  ма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 работ в муниципальном дошкольном образовательном учреждении №98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98,г. Владикавказа, РСО-Алания, г. Владикавказ, ул. Доватора, 21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 работ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ремонт отдельными местами рулонного покрытия с промазкой: битумными составами с заменой 1 сло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ремонт отдельными местами рулонного покрытия с промазкой: битумными составами с заменой 2 слое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Доватора, 21а., муниципальное дошкольное образовательное учреждение №98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торой квартал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85 869,8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8 мая, срок окончания 15 мая 2007г.(15 ма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5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6:27:00Z</dcterms:created>
  <dc:creator>Обухань  Михаил  Иванович</dc:creator>
  <dc:description/>
  <dc:language>en-US</dc:language>
  <cp:lastModifiedBy>User</cp:lastModifiedBy>
  <cp:lastPrinted>2007-05-08T10:32:00Z</cp:lastPrinted>
  <dcterms:modified xsi:type="dcterms:W3CDTF">2007-05-08T12:29:00Z</dcterms:modified>
  <cp:revision>8</cp:revision>
  <dc:subject/>
  <dc:title>   Дзжуджыхъжуы   горжты                                                             Администрация     </dc:title>
</cp:coreProperties>
</file>